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ind w:left="0" w:hanging="0"/>
        <w:rPr>
          <w:rFonts w:ascii="Times New Roman" w:hAnsi="Times New Roman" w:eastAsia="Times New Roman" w:cs="Times New Roman"/>
        </w:rPr>
      </w:pPr>
      <w:r>
        <w:rPr/>
        <w:t>Вестник ХВЕ №11/2007</w:t>
      </w:r>
    </w:p>
    <w:p>
      <w:pPr>
        <w:pStyle w:val="Normal"/>
        <w:rPr/>
      </w:pPr>
      <w:r>
        <w:rPr/>
        <w:t>Журнал Христиан Веры Евангельской</w:t>
      </w:r>
    </w:p>
    <w:p>
      <w:pPr>
        <w:pStyle w:val="Noparagraphstyle"/>
        <w:rPr>
          <w:sz w:val="16"/>
          <w:szCs w:val="16"/>
        </w:rPr>
      </w:pPr>
      <w:r>
        <w:rPr>
          <w:sz w:val="16"/>
          <w:szCs w:val="16"/>
        </w:rPr>
      </w:r>
    </w:p>
    <w:p>
      <w:pPr>
        <w:pStyle w:val="Noparagraphstyle"/>
        <w:rPr>
          <w:sz w:val="16"/>
          <w:szCs w:val="16"/>
        </w:rPr>
      </w:pPr>
      <w:r>
        <w:rPr>
          <w:sz w:val="16"/>
          <w:szCs w:val="16"/>
        </w:rPr>
        <w:t>издается 4 раза в год с 2004 года</w:t>
      </w:r>
    </w:p>
    <w:p>
      <w:pPr>
        <w:pStyle w:val="Noparagraphstyle"/>
        <w:rPr>
          <w:sz w:val="16"/>
          <w:szCs w:val="16"/>
        </w:rPr>
      </w:pPr>
      <w:r>
        <w:rPr>
          <w:sz w:val="16"/>
          <w:szCs w:val="16"/>
        </w:rPr>
        <w:t>Зарегистрирован Федеральной службой по надзору за соблюдением законодательства в сфере массовых коммуникаций и охране культурного наследия 19.01.06 ПИ № ФС 77-22960 Подписан в печать 20 июля 2006 г. тираж 3000</w:t>
      </w:r>
    </w:p>
    <w:p>
      <w:pPr>
        <w:pStyle w:val="Noparagraphstyle"/>
        <w:rPr>
          <w:sz w:val="16"/>
          <w:szCs w:val="16"/>
        </w:rPr>
      </w:pPr>
      <w:r>
        <w:rPr>
          <w:sz w:val="16"/>
          <w:szCs w:val="16"/>
        </w:rPr>
      </w:r>
    </w:p>
    <w:p>
      <w:pPr>
        <w:pStyle w:val="Noparagraphstyle"/>
        <w:rPr>
          <w:sz w:val="16"/>
          <w:szCs w:val="16"/>
        </w:rPr>
      </w:pPr>
      <w:r>
        <w:rPr>
          <w:sz w:val="16"/>
          <w:szCs w:val="16"/>
        </w:rPr>
        <w:t>Учредитель Централизованная Религиозная Организация Российская Ассоциация Миссий Христиан Веры Евангельской</w:t>
      </w:r>
    </w:p>
    <w:p>
      <w:pPr>
        <w:pStyle w:val="Noparagraphstyle"/>
        <w:rPr/>
      </w:pPr>
      <w:r>
        <w:rPr>
          <w:b/>
          <w:bCs/>
          <w:sz w:val="16"/>
          <w:szCs w:val="16"/>
        </w:rPr>
        <w:t>Редакционный совет</w:t>
      </w:r>
      <w:r>
        <w:rPr>
          <w:sz w:val="16"/>
          <w:szCs w:val="16"/>
        </w:rPr>
        <w:t xml:space="preserve">: Владимир Мурашкин </w:t>
      </w:r>
      <w:r>
        <w:rPr>
          <w:i/>
          <w:iCs/>
          <w:sz w:val="16"/>
          <w:szCs w:val="16"/>
        </w:rPr>
        <w:t>(ответственный за выпуск)</w:t>
      </w:r>
      <w:r>
        <w:rPr>
          <w:sz w:val="16"/>
          <w:szCs w:val="16"/>
        </w:rPr>
        <w:t xml:space="preserve">, Владимир Меньшиков </w:t>
      </w:r>
      <w:r>
        <w:rPr>
          <w:i/>
          <w:iCs/>
          <w:sz w:val="16"/>
          <w:szCs w:val="16"/>
        </w:rPr>
        <w:t>(г. Пермь)</w:t>
      </w:r>
      <w:r>
        <w:rPr>
          <w:sz w:val="16"/>
          <w:szCs w:val="16"/>
        </w:rPr>
        <w:t>,</w:t>
      </w:r>
    </w:p>
    <w:p>
      <w:pPr>
        <w:pStyle w:val="Noparagraphstyle"/>
        <w:rPr/>
      </w:pPr>
      <w:r>
        <w:rPr>
          <w:sz w:val="16"/>
          <w:szCs w:val="16"/>
        </w:rPr>
        <w:t xml:space="preserve">Павел Скороделов </w:t>
      </w:r>
      <w:r>
        <w:rPr>
          <w:i/>
          <w:iCs/>
          <w:sz w:val="16"/>
          <w:szCs w:val="16"/>
        </w:rPr>
        <w:t>(г. Москва)</w:t>
      </w:r>
    </w:p>
    <w:p>
      <w:pPr>
        <w:pStyle w:val="Noparagraphstyle"/>
        <w:rPr/>
      </w:pPr>
      <w:r>
        <w:rPr>
          <w:b/>
          <w:bCs/>
          <w:sz w:val="16"/>
          <w:szCs w:val="16"/>
        </w:rPr>
        <w:t>Над номером работали</w:t>
      </w:r>
      <w:r>
        <w:rPr>
          <w:sz w:val="16"/>
          <w:szCs w:val="16"/>
        </w:rPr>
        <w:t xml:space="preserve">: Владимир Мурашкин </w:t>
      </w:r>
      <w:r>
        <w:rPr>
          <w:i/>
          <w:iCs/>
          <w:sz w:val="16"/>
          <w:szCs w:val="16"/>
        </w:rPr>
        <w:t>(главный редактор)</w:t>
      </w:r>
      <w:r>
        <w:rPr>
          <w:sz w:val="16"/>
          <w:szCs w:val="16"/>
        </w:rPr>
        <w:t xml:space="preserve">, Ирина Петрова </w:t>
      </w:r>
      <w:r>
        <w:rPr>
          <w:i/>
          <w:iCs/>
          <w:sz w:val="16"/>
          <w:szCs w:val="16"/>
        </w:rPr>
        <w:t xml:space="preserve">(отв. секретарь), </w:t>
      </w:r>
      <w:r>
        <w:rPr>
          <w:sz w:val="16"/>
          <w:szCs w:val="16"/>
        </w:rPr>
        <w:t>Михаил Бурчак</w:t>
      </w:r>
      <w:r>
        <w:rPr>
          <w:i/>
          <w:iCs/>
          <w:sz w:val="16"/>
          <w:szCs w:val="16"/>
        </w:rPr>
        <w:t xml:space="preserve"> (редактор), </w:t>
      </w:r>
      <w:r>
        <w:rPr>
          <w:sz w:val="16"/>
          <w:szCs w:val="16"/>
        </w:rPr>
        <w:t>Анатолий Власов</w:t>
      </w:r>
      <w:r>
        <w:rPr>
          <w:i/>
          <w:iCs/>
          <w:sz w:val="16"/>
          <w:szCs w:val="16"/>
        </w:rPr>
        <w:t xml:space="preserve"> (редактор), </w:t>
      </w:r>
      <w:r>
        <w:rPr>
          <w:sz w:val="16"/>
          <w:szCs w:val="16"/>
        </w:rPr>
        <w:t xml:space="preserve">Владимир Меньшиков </w:t>
      </w:r>
      <w:r>
        <w:rPr>
          <w:i/>
          <w:iCs/>
          <w:sz w:val="16"/>
          <w:szCs w:val="16"/>
        </w:rPr>
        <w:t>(ведущий молодёжной рубрики)</w:t>
      </w:r>
    </w:p>
    <w:p>
      <w:pPr>
        <w:pStyle w:val="Noparagraphstyle"/>
        <w:rPr>
          <w:rFonts w:ascii="Book Antiqua" w:hAnsi="Book Antiqua" w:eastAsia="Book Antiqua" w:cs="Book Antiqua"/>
          <w:i/>
          <w:i/>
          <w:iCs/>
          <w:sz w:val="18"/>
          <w:szCs w:val="18"/>
        </w:rPr>
      </w:pPr>
      <w:r>
        <w:rPr>
          <w:rFonts w:eastAsia="Book Antiqua" w:cs="Book Antiqua" w:ascii="Book Antiqua" w:hAnsi="Book Antiqua"/>
          <w:i/>
          <w:iCs/>
          <w:sz w:val="18"/>
          <w:szCs w:val="18"/>
        </w:rPr>
      </w:r>
    </w:p>
    <w:p>
      <w:pPr>
        <w:pStyle w:val="Noparagraphstyle"/>
        <w:rPr>
          <w:rFonts w:ascii="Book Antiqua" w:hAnsi="Book Antiqua" w:eastAsia="Book Antiqua" w:cs="Book Antiqua"/>
          <w:sz w:val="18"/>
          <w:szCs w:val="18"/>
        </w:rPr>
      </w:pPr>
      <w:r>
        <w:rPr>
          <w:rFonts w:eastAsia="Book Antiqua" w:cs="Book Antiqua" w:ascii="Book Antiqua" w:hAnsi="Book Antiqua"/>
          <w:sz w:val="18"/>
          <w:szCs w:val="18"/>
        </w:rPr>
        <w:t>Содержание:</w:t>
      </w:r>
    </w:p>
    <w:p>
      <w:pPr>
        <w:pStyle w:val="Noparagraphstyle"/>
        <w:rPr>
          <w:rFonts w:ascii="Book Antiqua" w:hAnsi="Book Antiqua" w:eastAsia="Book Antiqua" w:cs="Book Antiqua"/>
          <w:sz w:val="18"/>
          <w:szCs w:val="18"/>
        </w:rPr>
      </w:pPr>
      <w:r>
        <w:rPr>
          <w:rFonts w:eastAsia="Book Antiqua" w:cs="Book Antiqua" w:ascii="Book Antiqua" w:hAnsi="Book Antiqua"/>
          <w:sz w:val="18"/>
          <w:szCs w:val="18"/>
        </w:rPr>
        <w:t>Михаил Бурчак</w:t>
      </w:r>
    </w:p>
    <w:p>
      <w:pPr>
        <w:pStyle w:val="Noparagraphstyle"/>
        <w:rPr>
          <w:rFonts w:ascii="Book Antiqua" w:hAnsi="Book Antiqua" w:eastAsia="Book Antiqua" w:cs="Book Antiqua"/>
          <w:b/>
          <w:b/>
          <w:bCs/>
          <w:i/>
          <w:i/>
          <w:iCs/>
          <w:sz w:val="18"/>
          <w:szCs w:val="18"/>
        </w:rPr>
      </w:pPr>
      <w:r>
        <w:rPr>
          <w:rFonts w:eastAsia="Book Antiqua" w:cs="Book Antiqua" w:ascii="Book Antiqua" w:hAnsi="Book Antiqua"/>
          <w:b/>
          <w:bCs/>
          <w:i/>
          <w:iCs/>
          <w:sz w:val="18"/>
          <w:szCs w:val="18"/>
        </w:rPr>
        <w:t>Иосиф праведный</w:t>
      </w:r>
    </w:p>
    <w:p>
      <w:pPr>
        <w:pStyle w:val="Noparagraphstyle"/>
        <w:rPr>
          <w:rFonts w:ascii="Book Antiqua" w:hAnsi="Book Antiqua" w:eastAsia="Book Antiqua" w:cs="Book Antiqua"/>
          <w:b/>
          <w:b/>
          <w:bCs/>
          <w:i/>
          <w:i/>
          <w:iCs/>
          <w:sz w:val="18"/>
          <w:szCs w:val="18"/>
        </w:rPr>
      </w:pPr>
      <w:r>
        <w:rPr>
          <w:rFonts w:eastAsia="Book Antiqua" w:cs="Book Antiqua" w:ascii="Book Antiqua" w:hAnsi="Book Antiqua"/>
          <w:b/>
          <w:bCs/>
          <w:i/>
          <w:iCs/>
          <w:sz w:val="18"/>
          <w:szCs w:val="18"/>
        </w:rPr>
      </w:r>
    </w:p>
    <w:p>
      <w:pPr>
        <w:pStyle w:val="Noparagraphstyle"/>
        <w:rPr>
          <w:rFonts w:ascii="Book Antiqua" w:hAnsi="Book Antiqua" w:eastAsia="Book Antiqua" w:cs="Book Antiqua"/>
          <w:sz w:val="18"/>
          <w:szCs w:val="18"/>
        </w:rPr>
      </w:pPr>
      <w:r>
        <w:rPr>
          <w:rFonts w:eastAsia="Book Antiqua" w:cs="Book Antiqua" w:ascii="Book Antiqua" w:hAnsi="Book Antiqua"/>
          <w:sz w:val="18"/>
          <w:szCs w:val="18"/>
        </w:rPr>
        <w:t>Владимир Меньшиков</w:t>
      </w:r>
    </w:p>
    <w:p>
      <w:pPr>
        <w:pStyle w:val="Noparagraphstyle"/>
        <w:rPr>
          <w:rFonts w:ascii="Book Antiqua" w:hAnsi="Book Antiqua" w:eastAsia="Book Antiqua" w:cs="Book Antiqua"/>
          <w:b/>
          <w:b/>
          <w:bCs/>
          <w:i/>
          <w:i/>
          <w:iCs/>
          <w:sz w:val="18"/>
          <w:szCs w:val="18"/>
        </w:rPr>
      </w:pPr>
      <w:r>
        <w:rPr>
          <w:rFonts w:eastAsia="Book Antiqua" w:cs="Book Antiqua" w:ascii="Book Antiqua" w:hAnsi="Book Antiqua"/>
          <w:b/>
          <w:bCs/>
          <w:i/>
          <w:iCs/>
          <w:sz w:val="18"/>
          <w:szCs w:val="18"/>
        </w:rPr>
        <w:t>Похитители радости</w:t>
      </w:r>
    </w:p>
    <w:p>
      <w:pPr>
        <w:pStyle w:val="Noparagraphstyle"/>
        <w:rPr>
          <w:rFonts w:ascii="Book Antiqua" w:hAnsi="Book Antiqua" w:eastAsia="Book Antiqua" w:cs="Book Antiqua"/>
          <w:b/>
          <w:b/>
          <w:bCs/>
          <w:i/>
          <w:i/>
          <w:iCs/>
          <w:sz w:val="18"/>
          <w:szCs w:val="18"/>
        </w:rPr>
      </w:pPr>
      <w:r>
        <w:rPr>
          <w:rFonts w:eastAsia="Book Antiqua" w:cs="Book Antiqua" w:ascii="Book Antiqua" w:hAnsi="Book Antiqua"/>
          <w:b/>
          <w:bCs/>
          <w:i/>
          <w:iCs/>
          <w:sz w:val="18"/>
          <w:szCs w:val="18"/>
        </w:rPr>
      </w:r>
    </w:p>
    <w:p>
      <w:pPr>
        <w:pStyle w:val="Noparagraphstyle"/>
        <w:rPr>
          <w:rFonts w:ascii="Book Antiqua" w:hAnsi="Book Antiqua" w:eastAsia="Book Antiqua" w:cs="Book Antiqua"/>
          <w:sz w:val="18"/>
          <w:szCs w:val="18"/>
        </w:rPr>
      </w:pPr>
      <w:r>
        <w:rPr>
          <w:rFonts w:eastAsia="Book Antiqua" w:cs="Book Antiqua" w:ascii="Book Antiqua" w:hAnsi="Book Antiqua"/>
          <w:sz w:val="18"/>
          <w:szCs w:val="18"/>
        </w:rPr>
        <w:t>Мар Инок Аш</w:t>
      </w:r>
    </w:p>
    <w:p>
      <w:pPr>
        <w:pStyle w:val="Noparagraphstyle"/>
        <w:rPr>
          <w:rFonts w:ascii="Book Antiqua" w:hAnsi="Book Antiqua" w:eastAsia="Book Antiqua" w:cs="Book Antiqua"/>
          <w:b/>
          <w:b/>
          <w:bCs/>
          <w:i/>
          <w:i/>
          <w:iCs/>
          <w:sz w:val="18"/>
          <w:szCs w:val="18"/>
        </w:rPr>
      </w:pPr>
      <w:r>
        <w:rPr>
          <w:rFonts w:eastAsia="Book Antiqua" w:cs="Book Antiqua" w:ascii="Book Antiqua" w:hAnsi="Book Antiqua"/>
          <w:b/>
          <w:bCs/>
          <w:i/>
          <w:iCs/>
          <w:sz w:val="18"/>
          <w:szCs w:val="18"/>
        </w:rPr>
        <w:t>Сила молитвы духом</w:t>
      </w:r>
    </w:p>
    <w:p>
      <w:pPr>
        <w:pStyle w:val="Noparagraphstyle"/>
        <w:rPr>
          <w:rFonts w:ascii="Book Antiqua" w:hAnsi="Book Antiqua" w:eastAsia="Book Antiqua" w:cs="Book Antiqua"/>
          <w:b/>
          <w:b/>
          <w:bCs/>
          <w:i/>
          <w:i/>
          <w:iCs/>
          <w:sz w:val="18"/>
          <w:szCs w:val="18"/>
        </w:rPr>
      </w:pPr>
      <w:r>
        <w:rPr>
          <w:rFonts w:eastAsia="Book Antiqua" w:cs="Book Antiqua" w:ascii="Book Antiqua" w:hAnsi="Book Antiqua"/>
          <w:b/>
          <w:bCs/>
          <w:i/>
          <w:iCs/>
          <w:sz w:val="18"/>
          <w:szCs w:val="18"/>
        </w:rPr>
      </w:r>
    </w:p>
    <w:p>
      <w:pPr>
        <w:pStyle w:val="Noparagraphstyle"/>
        <w:rPr>
          <w:rFonts w:ascii="Book Antiqua" w:hAnsi="Book Antiqua" w:eastAsia="Book Antiqua" w:cs="Book Antiqua"/>
          <w:b/>
          <w:b/>
          <w:bCs/>
          <w:i/>
          <w:i/>
          <w:iCs/>
          <w:sz w:val="18"/>
          <w:szCs w:val="18"/>
        </w:rPr>
      </w:pPr>
      <w:r>
        <w:rPr>
          <w:rFonts w:eastAsia="Book Antiqua" w:cs="Book Antiqua" w:ascii="Book Antiqua" w:hAnsi="Book Antiqua"/>
          <w:b/>
          <w:bCs/>
          <w:i/>
          <w:iCs/>
          <w:sz w:val="18"/>
          <w:szCs w:val="18"/>
        </w:rPr>
        <w:t>Свидетельство об исцелении из Раменской церкви</w:t>
      </w:r>
    </w:p>
    <w:p>
      <w:pPr>
        <w:pStyle w:val="Noparagraphstyle"/>
        <w:rPr>
          <w:rFonts w:ascii="Book Antiqua" w:hAnsi="Book Antiqua" w:eastAsia="Book Antiqua" w:cs="Book Antiqua"/>
          <w:b/>
          <w:b/>
          <w:bCs/>
          <w:i/>
          <w:i/>
          <w:iCs/>
          <w:sz w:val="18"/>
          <w:szCs w:val="18"/>
        </w:rPr>
      </w:pPr>
      <w:r>
        <w:rPr>
          <w:rFonts w:eastAsia="Book Antiqua" w:cs="Book Antiqua" w:ascii="Book Antiqua" w:hAnsi="Book Antiqua"/>
          <w:b/>
          <w:bCs/>
          <w:i/>
          <w:iCs/>
          <w:sz w:val="18"/>
          <w:szCs w:val="18"/>
        </w:rPr>
      </w:r>
    </w:p>
    <w:p>
      <w:pPr>
        <w:pStyle w:val="Noparagraphstyle"/>
        <w:rPr>
          <w:rFonts w:ascii="Book Antiqua" w:hAnsi="Book Antiqua" w:eastAsia="Book Antiqua" w:cs="Book Antiqua"/>
          <w:sz w:val="18"/>
          <w:szCs w:val="18"/>
        </w:rPr>
      </w:pPr>
      <w:r>
        <w:rPr>
          <w:rFonts w:eastAsia="Book Antiqua" w:cs="Book Antiqua" w:ascii="Book Antiqua" w:hAnsi="Book Antiqua"/>
          <w:sz w:val="18"/>
          <w:szCs w:val="18"/>
        </w:rPr>
        <w:t>Джон Бивер</w:t>
      </w:r>
    </w:p>
    <w:p>
      <w:pPr>
        <w:pStyle w:val="Normal"/>
        <w:rPr>
          <w:i/>
          <w:i/>
          <w:iCs/>
          <w:sz w:val="16"/>
          <w:szCs w:val="16"/>
        </w:rPr>
      </w:pPr>
      <w:r>
        <w:rPr>
          <w:i/>
          <w:iCs/>
          <w:sz w:val="16"/>
          <w:szCs w:val="16"/>
        </w:rPr>
        <w:t>(Окончание)</w:t>
      </w:r>
    </w:p>
    <w:p>
      <w:pPr>
        <w:pStyle w:val="Noparagraphstyle"/>
        <w:rPr>
          <w:rFonts w:ascii="Book Antiqua" w:hAnsi="Book Antiqua" w:eastAsia="Book Antiqua" w:cs="Book Antiqua"/>
          <w:b/>
          <w:b/>
          <w:bCs/>
          <w:i/>
          <w:i/>
          <w:iCs/>
          <w:sz w:val="18"/>
          <w:szCs w:val="18"/>
        </w:rPr>
      </w:pPr>
      <w:r>
        <w:rPr>
          <w:rFonts w:eastAsia="Book Antiqua" w:cs="Book Antiqua" w:ascii="Book Antiqua" w:hAnsi="Book Antiqua"/>
          <w:b/>
          <w:bCs/>
          <w:i/>
          <w:iCs/>
          <w:sz w:val="18"/>
          <w:szCs w:val="18"/>
        </w:rPr>
        <w:t>Власть, данная Богом</w:t>
      </w:r>
    </w:p>
    <w:p>
      <w:pPr>
        <w:pStyle w:val="Noparagraphstyle"/>
        <w:rPr>
          <w:rFonts w:ascii="Book Antiqua" w:hAnsi="Book Antiqua" w:eastAsia="Book Antiqua" w:cs="Book Antiqua"/>
          <w:b/>
          <w:b/>
          <w:bCs/>
          <w:i/>
          <w:i/>
          <w:iCs/>
          <w:sz w:val="18"/>
          <w:szCs w:val="18"/>
        </w:rPr>
      </w:pPr>
      <w:r>
        <w:rPr>
          <w:rFonts w:eastAsia="Book Antiqua" w:cs="Book Antiqua" w:ascii="Book Antiqua" w:hAnsi="Book Antiqua"/>
          <w:b/>
          <w:bCs/>
          <w:i/>
          <w:iCs/>
          <w:sz w:val="18"/>
          <w:szCs w:val="18"/>
        </w:rPr>
      </w:r>
    </w:p>
    <w:p>
      <w:pPr>
        <w:pStyle w:val="Noparagraphstyle"/>
        <w:rPr>
          <w:rFonts w:ascii="Book Antiqua" w:hAnsi="Book Antiqua" w:eastAsia="Book Antiqua" w:cs="Book Antiqua"/>
          <w:sz w:val="18"/>
          <w:szCs w:val="18"/>
        </w:rPr>
      </w:pPr>
      <w:r>
        <w:rPr>
          <w:rFonts w:eastAsia="Book Antiqua" w:cs="Book Antiqua" w:ascii="Book Antiqua" w:hAnsi="Book Antiqua"/>
          <w:sz w:val="18"/>
          <w:szCs w:val="18"/>
        </w:rPr>
        <w:t>Дарлин Беджек</w:t>
      </w:r>
    </w:p>
    <w:p>
      <w:pPr>
        <w:pStyle w:val="Noparagraphstyle"/>
        <w:rPr>
          <w:rFonts w:ascii="Book Antiqua" w:hAnsi="Book Antiqua" w:eastAsia="Book Antiqua" w:cs="Book Antiqua"/>
          <w:b/>
          <w:b/>
          <w:bCs/>
          <w:i/>
          <w:i/>
          <w:iCs/>
          <w:sz w:val="18"/>
          <w:szCs w:val="18"/>
        </w:rPr>
      </w:pPr>
      <w:r>
        <w:rPr>
          <w:rFonts w:eastAsia="Book Antiqua" w:cs="Book Antiqua" w:ascii="Book Antiqua" w:hAnsi="Book Antiqua"/>
          <w:b/>
          <w:bCs/>
          <w:i/>
          <w:iCs/>
          <w:sz w:val="18"/>
          <w:szCs w:val="18"/>
        </w:rPr>
        <w:t>Открытое письмо ко вселенской церкви от церкви города Смирны (Турция)</w:t>
      </w:r>
    </w:p>
    <w:p>
      <w:pPr>
        <w:pStyle w:val="Noparagraphstyle"/>
        <w:spacing w:before="113" w:after="0"/>
        <w:rPr>
          <w:rFonts w:ascii="Book Antiqua" w:hAnsi="Book Antiqua" w:eastAsia="Book Antiqua" w:cs="Book Antiqua"/>
          <w:sz w:val="18"/>
          <w:szCs w:val="18"/>
        </w:rPr>
      </w:pPr>
      <w:r>
        <w:rPr>
          <w:rFonts w:eastAsia="Book Antiqua" w:cs="Book Antiqua" w:ascii="Book Antiqua" w:hAnsi="Book Antiqua"/>
          <w:sz w:val="18"/>
          <w:szCs w:val="18"/>
        </w:rPr>
        <w:t>Хачатур Кеворков и Павел Скороделов</w:t>
      </w:r>
    </w:p>
    <w:p>
      <w:pPr>
        <w:pStyle w:val="Noparagraphstyle"/>
        <w:rPr>
          <w:rFonts w:ascii="Book Antiqua" w:hAnsi="Book Antiqua" w:eastAsia="Book Antiqua" w:cs="Book Antiqua"/>
          <w:b/>
          <w:b/>
          <w:bCs/>
          <w:i/>
          <w:i/>
          <w:iCs/>
          <w:sz w:val="18"/>
          <w:szCs w:val="18"/>
        </w:rPr>
      </w:pPr>
      <w:r>
        <w:rPr>
          <w:rFonts w:eastAsia="Book Antiqua" w:cs="Book Antiqua" w:ascii="Book Antiqua" w:hAnsi="Book Antiqua"/>
          <w:b/>
          <w:bCs/>
          <w:i/>
          <w:iCs/>
          <w:sz w:val="18"/>
          <w:szCs w:val="18"/>
        </w:rPr>
        <w:t>III Конференция учителей детских воскресных школ ОЦХВЕ Рссиии</w:t>
      </w:r>
    </w:p>
    <w:p>
      <w:pPr>
        <w:pStyle w:val="Noparagraphstyle"/>
        <w:spacing w:before="170" w:after="0"/>
        <w:rPr>
          <w:rFonts w:ascii="Book Antiqua" w:hAnsi="Book Antiqua" w:eastAsia="Book Antiqua" w:cs="Book Antiqua"/>
          <w:sz w:val="18"/>
          <w:szCs w:val="18"/>
        </w:rPr>
      </w:pPr>
      <w:r>
        <w:rPr>
          <w:rFonts w:eastAsia="Book Antiqua" w:cs="Book Antiqua" w:ascii="Book Antiqua" w:hAnsi="Book Antiqua"/>
          <w:sz w:val="18"/>
          <w:szCs w:val="18"/>
        </w:rPr>
        <w:t>Владимир Кригер</w:t>
      </w:r>
    </w:p>
    <w:p>
      <w:pPr>
        <w:pStyle w:val="Noparagraphstyle"/>
        <w:rPr>
          <w:rFonts w:ascii="Book Antiqua" w:hAnsi="Book Antiqua" w:eastAsia="Book Antiqua" w:cs="Book Antiqua"/>
          <w:b/>
          <w:b/>
          <w:bCs/>
          <w:i/>
          <w:i/>
          <w:iCs/>
          <w:sz w:val="18"/>
          <w:szCs w:val="18"/>
        </w:rPr>
      </w:pPr>
      <w:r>
        <w:rPr>
          <w:rFonts w:eastAsia="Book Antiqua" w:cs="Book Antiqua" w:ascii="Book Antiqua" w:hAnsi="Book Antiqua"/>
          <w:b/>
          <w:bCs/>
          <w:i/>
          <w:iCs/>
          <w:sz w:val="18"/>
          <w:szCs w:val="18"/>
        </w:rPr>
        <w:t>Избери жизнь, дабы жил ты и потомство твое…</w:t>
      </w:r>
    </w:p>
    <w:p>
      <w:pPr>
        <w:pStyle w:val="Noparagraphstyle"/>
        <w:rPr>
          <w:rFonts w:ascii="Book Antiqua" w:hAnsi="Book Antiqua" w:eastAsia="Book Antiqua" w:cs="Book Antiqua"/>
          <w:b/>
          <w:b/>
          <w:bCs/>
          <w:i/>
          <w:i/>
          <w:iCs/>
          <w:sz w:val="18"/>
          <w:szCs w:val="18"/>
        </w:rPr>
      </w:pPr>
      <w:r>
        <w:rPr>
          <w:rFonts w:eastAsia="Book Antiqua" w:cs="Book Antiqua" w:ascii="Book Antiqua" w:hAnsi="Book Antiqua"/>
          <w:b/>
          <w:bCs/>
          <w:i/>
          <w:iCs/>
          <w:sz w:val="18"/>
          <w:szCs w:val="18"/>
        </w:rPr>
      </w:r>
    </w:p>
    <w:p>
      <w:pPr>
        <w:pStyle w:val="Noparagraphstyle"/>
        <w:rPr>
          <w:rFonts w:ascii="Book Antiqua" w:hAnsi="Book Antiqua" w:eastAsia="Book Antiqua" w:cs="Book Antiqua"/>
          <w:sz w:val="18"/>
          <w:szCs w:val="18"/>
        </w:rPr>
      </w:pPr>
      <w:r>
        <w:rPr>
          <w:rFonts w:eastAsia="Book Antiqua" w:cs="Book Antiqua" w:ascii="Book Antiqua" w:hAnsi="Book Antiqua"/>
          <w:sz w:val="18"/>
          <w:szCs w:val="18"/>
        </w:rPr>
        <w:t>Сергей Розенфельд</w:t>
      </w:r>
    </w:p>
    <w:p>
      <w:pPr>
        <w:pStyle w:val="Noparagraphstyle"/>
        <w:rPr>
          <w:rFonts w:ascii="Book Antiqua" w:hAnsi="Book Antiqua" w:eastAsia="Book Antiqua" w:cs="Book Antiqua"/>
          <w:b/>
          <w:b/>
          <w:bCs/>
          <w:i/>
          <w:i/>
          <w:iCs/>
          <w:sz w:val="18"/>
          <w:szCs w:val="18"/>
        </w:rPr>
      </w:pPr>
      <w:r>
        <w:rPr>
          <w:rFonts w:eastAsia="Book Antiqua" w:cs="Book Antiqua" w:ascii="Book Antiqua" w:hAnsi="Book Antiqua"/>
          <w:b/>
          <w:bCs/>
          <w:i/>
          <w:iCs/>
          <w:sz w:val="18"/>
          <w:szCs w:val="18"/>
        </w:rPr>
        <w:t>Встречают по одёжке или о вкусовых качествах соли…</w:t>
      </w:r>
    </w:p>
    <w:p>
      <w:pPr>
        <w:pStyle w:val="Normal"/>
        <w:rPr>
          <w:rFonts w:ascii="Book Antiqua" w:hAnsi="Book Antiqua" w:eastAsia="Book Antiqua" w:cs="Book Antiqua"/>
          <w:b/>
          <w:b/>
          <w:bCs/>
          <w:i/>
          <w:i/>
          <w:iCs/>
          <w:sz w:val="18"/>
          <w:szCs w:val="18"/>
        </w:rPr>
      </w:pPr>
      <w:r>
        <w:rPr>
          <w:rFonts w:eastAsia="Book Antiqua" w:cs="Book Antiqua" w:ascii="Book Antiqua" w:hAnsi="Book Antiqua"/>
          <w:b/>
          <w:bCs/>
          <w:i/>
          <w:iCs/>
          <w:sz w:val="18"/>
          <w:szCs w:val="18"/>
        </w:rPr>
      </w:r>
    </w:p>
    <w:p>
      <w:pPr>
        <w:pStyle w:val="Heading3"/>
        <w:ind w:left="0" w:hanging="0"/>
        <w:rPr/>
      </w:pPr>
      <w:r>
        <w:rPr/>
        <w:t>Иосиф праведный</w:t>
      </w:r>
    </w:p>
    <w:p>
      <w:pPr>
        <w:pStyle w:val="Normal"/>
        <w:rPr/>
      </w:pPr>
      <w:r>
        <w:rPr/>
        <w:t>Сам Господь Иисус Христос — это дар благодати Божьей (Рим. 5:8. Ин. 3:16). Если Бог отдал Сына Своего для спасения мира, то это значит, что Он Его подарил.</w:t>
      </w:r>
    </w:p>
    <w:p>
      <w:pPr>
        <w:pStyle w:val="Normal"/>
        <w:rPr/>
      </w:pPr>
      <w:r>
        <w:rPr/>
        <w:t>Каждый участников этих эпохальных событий является подарком Божьим. Мы говорим о Марии, как она чудесно развивала свою веру, преодолевая все сомнения. Её духовные победы — это тоже дар Божий. Но мне бы сегодня хотелось говорить на тему «Иосиф праведный». Дело в том, что когда речь заходит о рождении Иисуса, то чаще говорят о Марии. Возможно, здесь свою печать на наши привычки накладывает традиция. Конечно, мы отдаём дань уважения Марии, как она пророчески сказала, что все роды будут её ублажать. Так оно и происходит. Но при этом в какой-то незаслуженной тени оказывается Иосиф, а ведь он был праведным человеком. Он сыграл свою незаменимую роль в осуществлении Божьего плана. Привожу о нём несколько мест из Писания для нашего размышления.</w:t>
      </w:r>
    </w:p>
    <w:p>
      <w:pPr>
        <w:pStyle w:val="Normal"/>
        <w:rPr/>
      </w:pPr>
      <w:r>
        <w:rPr>
          <w:b/>
          <w:bCs/>
          <w:i/>
          <w:iCs/>
        </w:rPr>
        <w:t>«… Иосиф же, муж её, будучи праведен…»</w:t>
      </w:r>
      <w:r>
        <w:rPr/>
        <w:t xml:space="preserve"> (Мф. 1:19). Вот на этом качестве Иосифа мне бы как раз и хотелось остановиться. Как мог такой простой человек выдержать давление всех сил тьмы, которые ополчились на Младенца Иисуса? Подумаем только, что целое государство во главе с коварным Иродом, с его полицейским аппаратом, армией и, выражаясь современным языком, всеми силовыми структурами, — всё это было направлено против одной семьи, а это значит против главы семьи — Иосифа. Мыслимо ли вступить в такое неравное единоборство? Но Иосиф принял этот вызов и выдержал его. Он с честью вышел из этого испытания. Он победил. Как это может сделать обычный человек? Это возможно человеку, если он праведник, каковым и был Иосиф, муж Марии.</w:t>
      </w:r>
    </w:p>
    <w:p>
      <w:pPr>
        <w:pStyle w:val="Normal"/>
        <w:rPr/>
      </w:pPr>
      <w:r>
        <w:rPr/>
        <w:t>Говоря о праведности Иосифа, в первую очередь, хотелось бы подчеркнуть его послушание воле Божьей через веру. Иосиф поверил Богу и это вменилось ему это в праведность.</w:t>
      </w:r>
    </w:p>
    <w:p>
      <w:pPr>
        <w:pStyle w:val="Normal"/>
        <w:rPr/>
      </w:pPr>
      <w:r>
        <w:rPr>
          <w:b/>
          <w:bCs/>
          <w:i/>
          <w:iCs/>
        </w:rPr>
        <w:t>«Се, Ангел Господень является во сне Иосифу и говорит: встань, возьми Младенца и Матерь Его, и беги в Египет, и будь там, доколе не скажу тебе, ибо Ирод хочет искать Младенца, чтобы погубить Его. Он встал, взял Младенца и матерь Его ночью и пошёл в Египет»</w:t>
      </w:r>
      <w:r>
        <w:rPr/>
        <w:t xml:space="preserve"> (Мф. 2:13-14).</w:t>
      </w:r>
    </w:p>
    <w:p>
      <w:pPr>
        <w:pStyle w:val="Normal"/>
        <w:rPr/>
      </w:pPr>
      <w:r>
        <w:rPr/>
        <w:t>Иосифу было четыре важнейших, спасительных откровения. Первое откровение, и самое большое испытание, когда ему надо было принять свою жену. Второе, когда Бог предупредил его о намерениях Ирода и указал путь бегства в Египет. Третье, когда ему нужно было вернуться из Египта на родину. И четверное — выбрать новое место жительства.</w:t>
      </w:r>
    </w:p>
    <w:p>
      <w:pPr>
        <w:pStyle w:val="Normal"/>
        <w:rPr/>
      </w:pPr>
      <w:r>
        <w:rPr/>
        <w:t xml:space="preserve">Сейчас не буду входить в рассмотрение каждого откровения в отдельности. Все они являются результатом его праведности, потому что не каждый может пользоваться такой близостью Божьей, хотя Бог это и предлагает. Но праведность Иосифа заключается в его послушании. Каждый раз, получая откровение от Бога, он повиновался. </w:t>
      </w:r>
      <w:r>
        <w:rPr>
          <w:b/>
          <w:bCs/>
          <w:i/>
          <w:iCs/>
        </w:rPr>
        <w:t>«Встань, возьми Младенца и Матерь Его и беги в Египет»</w:t>
      </w:r>
      <w:r>
        <w:rPr/>
        <w:t>. И что Иосиф? Беспрекословно это исполняет: бросает родину, бросает работу, не считается с возможной погоней превосходящих сил противника. Не взирая на все трудности и опасности пути с маленьким ребёнком и с женой, которая едва оправилась после родов, он всё исполняет в точности. Конечно, в этом его шаге, в этом его деле послушания было благоразумие. В Притчах сказано, что благоразумный видит беду и укрывается, а неопытные идут вперёд и наказываются. Конечно, повиновение Богу свидетельствует о благоразумии. Но в этом послушании Иосифа видна его жертвенность. Он не считался со своей жизнью. Ему важно было исполнить волю Божью и сохранить Божественного Младенца.</w:t>
      </w:r>
    </w:p>
    <w:p>
      <w:pPr>
        <w:pStyle w:val="Normal"/>
        <w:rPr/>
      </w:pPr>
      <w:r>
        <w:rPr/>
        <w:t>Иосиф — это тот образ жертвенного служения, без которого, наверное, ни один новообращённый не может устоять и возрасти в благодати. Это особый разговор, но, если у тебя, дорогой новообращённый, который ещё не знаешь всех трудностей и опасностей предстоящего пути, есть такой Иосиф, который несёт тебя на руках молитвы, жертвует собой, постится, плачет за тебя пред Богом, то ты свободно преодолеешь все опасности. К сожалению, не у всех духовных младенцев, не у всех приходящих к Богу бывают такие благословенные Иосифы, почему многие падают и даже отпадают.</w:t>
      </w:r>
    </w:p>
    <w:p>
      <w:pPr>
        <w:pStyle w:val="Normal"/>
        <w:rPr/>
      </w:pPr>
      <w:r>
        <w:rPr/>
        <w:t>Когда Иосиф получил откровение об опасности? Во сне, то есть ночью. А когда он взял Младенца и мать и отправился с ними в путь? Тоже ночью, то есть, не откладывая до утра. Вот пример повиновения Слову, достойный подражания. Этот шаг говорит уже не просто о послушании, а об исполнительности, то есть о безотлагательном послушании. Послушание бывает разное. Послушание доброхотное и незамедлительное, — это хорошее послушание. Но ведь не всегда наше послушание бывает таким быстрым, неукоснительным, безотлагательным. Да, бывает, что мы исполним волю Божью, но могут при этом пройти целые годы. Богу приходится много бороться с нашим упорством, прежде чем мы исполним Его волю. Кто-то может за это время выплакать свои глаза, пока мы достигнем послушания. Как драгоценно послушание исполнительности! Именно оно является спасительным послушанием, как видим на примере Иосифа. Бывает послушание, граничащее с непослушанием, как это описано в Книге Песни Песней. Там невеста, любя жениха, не спешила навстречу ему. О, как дорого она заплатила за своё промедление!</w:t>
      </w:r>
    </w:p>
    <w:p>
      <w:pPr>
        <w:pStyle w:val="Normal"/>
        <w:rPr/>
      </w:pPr>
      <w:r>
        <w:rPr/>
        <w:t xml:space="preserve">Третий род послушания можно назвать смиренным послушанием. </w:t>
      </w:r>
      <w:r>
        <w:rPr>
          <w:b/>
          <w:bCs/>
          <w:i/>
          <w:iCs/>
        </w:rPr>
        <w:t>«Встав от сна, Иосиф поступил, как повелел ему Ангел Господень, и принял жену свою»</w:t>
      </w:r>
      <w:r>
        <w:rPr/>
        <w:t xml:space="preserve"> (Мф. 1:24). Сейчас не буду много говорить об этом эпизоде, но всё дело в том, что Иосиф как раз не хотел этого делать. Иосиф здесь как раз был оскорблён в своих самых святых и нежных чувствах. Тем не менее, несмотря на все свои переживания, связанные с этим, он всё-таки смирился, он смирил своё сердце. Нелегко человеку смирить своё сердце, когда оно ранено. Он любил Марию и покорился воле Божьей. Это послушание смирения. Мы видим, что ключ благословений Иосифа многогранный. Его можно назвать так: покорность, плюс повиновение, плюс послушание. В этом секрет его праведности. Именно поэтому Бог мог пользоваться этим золотым сосудом, и все силы ада были не в состоянии одолеть этого человека, главу гонимого семейства.</w:t>
      </w:r>
    </w:p>
    <w:p>
      <w:pPr>
        <w:pStyle w:val="Normal"/>
        <w:rPr/>
      </w:pPr>
      <w:r>
        <w:rPr/>
        <w:t>Иосиф, будучи праведен, когда решил отпустить Марию, поступил не по букве закона, а по вере, чтобы не подвергнуть огорчению ту, кого он любил. Как атомы водорода и кислорода вместе составляют молекулу воды, так и вера вместе с послушанием создают золотое правило благословения.</w:t>
      </w:r>
    </w:p>
    <w:p>
      <w:pPr>
        <w:pStyle w:val="Normal"/>
        <w:rPr/>
      </w:pPr>
      <w:r>
        <w:rPr/>
        <w:t>Мы очень кратко рассмотрели образ праведного Иосифа. Важно, чтобы глава семьи имел такое тесное общение с Богом, когда Бог будет открываться ему и разговаривать с ним. Это будет счастливая семья.</w:t>
      </w:r>
    </w:p>
    <w:p>
      <w:pPr>
        <w:pStyle w:val="Normal"/>
        <w:rPr/>
      </w:pPr>
      <w:r>
        <w:rPr/>
        <w:t>Часто мужья, в том числе и верующие, подражая этому миру, все заботы сваливают на жену, прячась в тени её многодетного героического материнства. Пример Иосифа — это и призыв для братьев, это и обличение и урок, но и благословение для сестёр, чтобы они не пренебрегали своими Иосифами. Чтобы понять всю глубину ответственности Иосифа, нам надо самим её прочувствовать, самим к ней прикоснуться.</w:t>
      </w:r>
    </w:p>
    <w:p>
      <w:pPr>
        <w:pStyle w:val="Normal"/>
        <w:rPr/>
      </w:pPr>
      <w:r>
        <w:rPr/>
        <w:t xml:space="preserve">Перед нами Иосиф, муж Марии. Мы застаём его в очень сложной ситуации, в очень непростом переживании, которое настолько обострилось в его сердце, что он решил отпустить Марию. Конечно, будучи праведным, он не хотел бы причинить Ей неприятности и собрался всё сделать тайком, но если человек дошёл до такого решения, притом человек праведный, то ясно, что этому предшествовала серьёзная борьба. </w:t>
      </w:r>
      <w:r>
        <w:rPr>
          <w:b/>
          <w:bCs/>
          <w:i/>
          <w:iCs/>
        </w:rPr>
        <w:t>«Иосиф же, муж её, будучи праведен и не желая огласить её, хотел тайно отпустить её. Но когда он помыслил это, — се, Ангел Господень явился ему во сне и сказал: Иосиф, сын Давидов! не бойся принять Марию, жену твою, ибо родившееся в ней есть от Духа Святого; Встав от сна, Иосиф поступил, как повелел ему Ангел Господень, и принял жену свою»</w:t>
      </w:r>
      <w:r>
        <w:rPr/>
        <w:t xml:space="preserve"> (Мф. 1:19-20, 24).</w:t>
      </w:r>
    </w:p>
    <w:p>
      <w:pPr>
        <w:pStyle w:val="Normal"/>
        <w:rPr/>
      </w:pPr>
      <w:r>
        <w:rPr/>
        <w:t xml:space="preserve">Конечно, с Марией у него были связаны самые прекрасные и возвышенные мечты и планы. Но Бог порой ведёт человека не так, как тот сам планирует. Однажды, я помню, Господь сказал мне слово, от которого содрогнулась вся моя внутренность: </w:t>
      </w:r>
      <w:r>
        <w:rPr>
          <w:b/>
          <w:bCs/>
          <w:i/>
          <w:iCs/>
        </w:rPr>
        <w:t>«Перестрой твои планы, потому что Я поведу тебя Своим путём»</w:t>
      </w:r>
      <w:r>
        <w:rPr/>
        <w:t>. У каждого человека бывают свои планы, свои понятия о жизни, свои какие-то намерения, но когда Бог берёт человека в удел, тогда Он определяет ему Свой путь.</w:t>
      </w:r>
    </w:p>
    <w:p>
      <w:pPr>
        <w:pStyle w:val="Normal"/>
        <w:rPr/>
      </w:pPr>
      <w:r>
        <w:rPr/>
        <w:t>Иосиф оказался перед выбором: отпустить её, то есть поступить по плоти, или поступить по духу, приняв её. Проблема выбора может возникнуть у каждого человека. И каждый день мы должны что-то выбирать, а что-то отвергать. Когда человек делает выбор по плоти, то он руководствуется видимым и своими чувствами. Вы резонно заметите: «А чем же руководствоваться, если не этим?» Давайте посмотрим, что происходило с людьми, которые поступали, руководствуясь всем этим.</w:t>
      </w:r>
    </w:p>
    <w:p>
      <w:pPr>
        <w:pStyle w:val="Normal"/>
        <w:rPr/>
      </w:pPr>
      <w:r>
        <w:rPr/>
        <w:t xml:space="preserve">Вы помните историю Каина и Авеля? Какую серьёзную ошибку допустил Каин, возненавидев брата, и какой тяжкий грех он совершил потом! Но с чего всё началось? Всё началось с того, что Бог не принял его жертву. Каин стоял перед выбором. Каким? Если жертва твоя не принимается, что тогда надо делать? Надо исправлять свои пути, надо очищать своё сердце. Это выбор духовный. А вот выбор плотский, по взгляду очей и под влиянием эмоций: </w:t>
      </w:r>
      <w:r>
        <w:rPr>
          <w:b/>
          <w:bCs/>
          <w:i/>
          <w:iCs/>
        </w:rPr>
        <w:t>«Каин сильно огорчился, и поникло лицо его»</w:t>
      </w:r>
      <w:r>
        <w:rPr/>
        <w:t xml:space="preserve"> (Быт. 4:5). На первое место Каин ставит свои чувства и, поступая по плоти, оказывается в очень неприглядном положении. Таким путём он приходит к падению. Значит, когда человек делает выбор по плоти, а не по духу, то он полагается на свои чувства. Не зря говорит пословица: «Дай сердцу волю — заведёт в неволю».</w:t>
      </w:r>
    </w:p>
    <w:p>
      <w:pPr>
        <w:pStyle w:val="Normal"/>
        <w:rPr/>
      </w:pPr>
      <w:r>
        <w:rPr/>
        <w:t xml:space="preserve">Достоин внимания ещё один случай, когда человек сделал фатальный выбор по взгляду очей. Когда Лоту нужно было расстаться с Авраамом, то, смотрите, что он сделал: </w:t>
      </w:r>
      <w:r>
        <w:rPr>
          <w:b/>
          <w:bCs/>
          <w:i/>
          <w:iCs/>
        </w:rPr>
        <w:t>«Возвёл очи свои и увидел всю окрестность иорданскую»</w:t>
      </w:r>
      <w:r>
        <w:rPr/>
        <w:t xml:space="preserve"> (Быт. 13:10). Она ему так понравилась, что он решил там обосноваться. Выбор по взгляду очей навлёк на него такие тяжёлые последствия, что этот человек потерял всё своё благословение. Каждый волен выбирать то, что ему нравится, но последствия этого выбора никто не сможет отклонить.</w:t>
      </w:r>
    </w:p>
    <w:p>
      <w:pPr>
        <w:pStyle w:val="Normal"/>
        <w:rPr/>
      </w:pPr>
      <w:r>
        <w:rPr/>
        <w:t>Вы можете сказать, что я привожу примеры только отрицательных эмоций.</w:t>
      </w:r>
    </w:p>
    <w:p>
      <w:pPr>
        <w:pStyle w:val="Normal"/>
        <w:rPr/>
      </w:pPr>
      <w:r>
        <w:rPr/>
        <w:t xml:space="preserve">Если взять положительные эмоции, то, может, они станут более надёжными советниками для принятия решения? </w:t>
      </w:r>
      <w:r>
        <w:rPr>
          <w:b/>
          <w:bCs/>
          <w:i/>
          <w:iCs/>
        </w:rPr>
        <w:t>«Давид увидел с кровли дома купающуюся женщину…»</w:t>
      </w:r>
      <w:r>
        <w:rPr/>
        <w:t xml:space="preserve"> (2Цар. 11:2). Не стану продолжать этот сюжет о Давиде с Вирсавией. Надеюсь, всем вам это хорошо известно. По плоти эти ощущения для Давида были, видимо, очень приятными, но какие горькие были последствия, правда же?</w:t>
      </w:r>
    </w:p>
    <w:p>
      <w:pPr>
        <w:pStyle w:val="Normal"/>
        <w:rPr/>
      </w:pPr>
      <w:r>
        <w:rPr/>
        <w:t>Вот Иосиф, так сказать, уже одной ногой был готов шагнуть в эту плотскую сторону, но тут к нему прозвучало Слово Божье. Этот праведный человек, потому он и праведный, что всё-таки, при всей заманчивости плотских решений и эмоциональных подходов, всё-таки он смог отвергнуть все заявления, а эти требования плоти были очень вескими. Каждый из нас был молод и понимает, как это всё бывает непросто. И всё-таки он сделал выбор по духу. Что говорит о нём Слово Божье? Он поступил так, как повелел ему Ангел Господень, то есть он поступил по Слову Божию и принял свою жену. Легко ли сделать выбор по духу? Конечно, для этого надо распять свою плоть.</w:t>
      </w:r>
    </w:p>
    <w:p>
      <w:pPr>
        <w:pStyle w:val="Normal"/>
        <w:rPr/>
      </w:pPr>
      <w:r>
        <w:rPr/>
        <w:t>Чаще говорится о подвиге Марии, и она того заслужила. Не зря её ублажают все роды, то есть её слава не тускнеет по всей земле. Однако очень мало говорится о роли Иосифа, а его роль в этих событиях была и остаётся ведущей. Здесь Иосиф, как подобает праведнику, достойно взял на себя ответственность за принятое решение, и Бог его благословил.</w:t>
      </w:r>
    </w:p>
    <w:p>
      <w:pPr>
        <w:pStyle w:val="Normal"/>
        <w:rPr/>
      </w:pPr>
      <w:r>
        <w:rPr/>
        <w:t xml:space="preserve">Как можно устоять в такой ответственной ситуации? Павел пишет: </w:t>
      </w:r>
      <w:r>
        <w:rPr>
          <w:b/>
          <w:bCs/>
          <w:i/>
          <w:iCs/>
        </w:rPr>
        <w:t>«Ибо мы ходим верою, а не видением»</w:t>
      </w:r>
      <w:r>
        <w:rPr/>
        <w:t xml:space="preserve"> (2Кор. 5:7). Но разве мы отвергаем чувства? Конечно, нет, мы живые люди. Чувства должны стоять на своём месте: вначале Слово Божье, затем вера, а на третьем месте — чувства. Эту последовательность нарушать опасно. Иосиф взял на себя всю ответственность за семью, а ответственность была немаленькая, потому что не просто было принять Марию. Он понимал, что если в его семье родится Мессия, то это значит, что придётся принять на себя удар со стороны Ирода и давление всей государственной машины. Он отдавал себе отчёт в том, что его ожидает. Когда мы делаем духовный выбор, то нам может казаться, что это связано с большим риском и плоть наша дрожит. Но нам помогает вера, которая опирается на Слово Божье, даёт нам силы для послушания. Делая духовный выбор, мы встаём на сторону Бога, а Бог — на нашу.</w:t>
      </w:r>
    </w:p>
    <w:p>
      <w:pPr>
        <w:pStyle w:val="Normal"/>
        <w:rPr/>
      </w:pPr>
      <w:r>
        <w:rPr/>
        <w:t xml:space="preserve">Неслучайно одно из имён Господа — Эммануил, то есть с нами Бог. Когда Иосиф принял решение по истине, как отрадно было ему убеждаться, что Бог на его стороне! Все, кто делает выбор по плоти, со временем почувствуют, что значит удалиться от Бога. Но праведник не пожалеет о своём решении. Обратите внимание, что все последующие откровения были даны не Марии, а Иосифу. Господь открывает ему, что Ирод замыслил убить Младенца, что надо бежать в Египет. Затем в Египте Господь открывается Иосифу, когда надо вернуться на родину. Выбор места жительства в Галилее был совершён также под руководством Господа. Иосиф получил четыре судьбоносных откровения, и каждый раз поступал в соответствии с ними. Когда мы поступаем по духу, тогда Эммануил — наше приобретение, наше сокровище. Не зря, возносясь от земли, Господь сказал Своей Церкви: </w:t>
      </w:r>
      <w:r>
        <w:rPr>
          <w:b/>
          <w:bCs/>
          <w:i/>
          <w:iCs/>
        </w:rPr>
        <w:t>«Се, Я с вами во все дни»</w:t>
      </w:r>
      <w:r>
        <w:rPr/>
        <w:t>. Аминь.</w:t>
      </w:r>
    </w:p>
    <w:p>
      <w:pPr>
        <w:pStyle w:val="Normal"/>
        <w:rPr>
          <w:b/>
          <w:b/>
          <w:bCs/>
        </w:rPr>
      </w:pPr>
      <w:r>
        <w:rPr>
          <w:b/>
          <w:bCs/>
        </w:rPr>
        <w:t>Михаил Бурчак</w:t>
      </w:r>
    </w:p>
    <w:p>
      <w:pPr>
        <w:pStyle w:val="Normal"/>
        <w:rPr>
          <w:b/>
          <w:b/>
          <w:bCs/>
        </w:rPr>
      </w:pPr>
      <w:r>
        <w:rPr>
          <w:b/>
          <w:bCs/>
        </w:rPr>
      </w:r>
    </w:p>
    <w:p>
      <w:pPr>
        <w:pStyle w:val="Normal"/>
        <w:rPr>
          <w:b/>
          <w:b/>
          <w:bCs/>
          <w:i/>
          <w:i/>
          <w:iCs/>
        </w:rPr>
      </w:pPr>
      <w:r>
        <w:rPr>
          <w:b/>
          <w:bCs/>
          <w:i/>
          <w:iCs/>
        </w:rPr>
        <w:t>«Радуйтесь, праведные, о Господе» (Пс. 32:1)</w:t>
      </w:r>
    </w:p>
    <w:p>
      <w:pPr>
        <w:pStyle w:val="Normal"/>
        <w:rPr>
          <w:b/>
          <w:b/>
          <w:bCs/>
          <w:i/>
          <w:i/>
          <w:iCs/>
        </w:rPr>
      </w:pPr>
      <w:r>
        <w:rPr>
          <w:b/>
          <w:bCs/>
          <w:i/>
          <w:iCs/>
        </w:rPr>
        <w:t>«Радость пред Господом — подкрепление для вас» (Неем. 8:10)</w:t>
      </w:r>
    </w:p>
    <w:p>
      <w:pPr>
        <w:pStyle w:val="Heading3"/>
        <w:ind w:left="0" w:hanging="0"/>
        <w:rPr/>
      </w:pPr>
      <w:r>
        <w:rPr/>
        <w:t>Похитители радости</w:t>
      </w:r>
    </w:p>
    <w:p>
      <w:pPr>
        <w:pStyle w:val="Normal"/>
        <w:rPr/>
      </w:pPr>
      <w:r>
        <w:rPr/>
        <w:t xml:space="preserve">Радость — это не просто льгота христианской жизни, но это есть многократно упомянутая заповедь Господа, обращенная к Его народу, как в Новом, так и Ветхом Заветах. Безрадостное христианство — это напряженное, утомлённое христианство. Павел говорит: </w:t>
      </w:r>
      <w:r>
        <w:rPr>
          <w:b/>
          <w:bCs/>
          <w:i/>
          <w:iCs/>
        </w:rPr>
        <w:t>«Я ни на что не взираю и не дорожу жизнью своей, только бы с радостью совершить поприще»</w:t>
      </w:r>
      <w:r>
        <w:rPr/>
        <w:t>. Он не просто хотел СОВЕРШИТЬ, но совершить С РАДОСТЬЮ. Это принципиально. Это говорит о нашей благодарности Богу за оказанную честь быть Его детьми и служителями. Это говорит о нашей любви к Нему, потому что с радостью мы делаем только для тех, кого любим.</w:t>
      </w:r>
    </w:p>
    <w:p>
      <w:pPr>
        <w:pStyle w:val="Normal"/>
        <w:rPr/>
      </w:pPr>
      <w:r>
        <w:rPr/>
        <w:t xml:space="preserve">Итак, наличие или отсутствие радости является серьезным индикатором духовного состояния. </w:t>
      </w:r>
      <w:r>
        <w:rPr>
          <w:b/>
          <w:bCs/>
          <w:i/>
          <w:iCs/>
        </w:rPr>
        <w:t>«Если притупится топор и если лезвие его не будет отточено, то надобно будет напрягать силы; мудрость умеет это исправить»</w:t>
      </w:r>
      <w:r>
        <w:rPr/>
        <w:t xml:space="preserve"> (Еккл. 10:10). Безрадостное служение Богу — это работа тупым топором. Давайте исправим это дело. Найдем причину. Нет нужды притворяться радостными. У Бога есть настоящая радость для нас. Остается только исследовать собственное сердце и обнаружить, что крадет эту драгоценность у нас. Иисус сказал: </w:t>
      </w:r>
      <w:r>
        <w:rPr>
          <w:b/>
          <w:bCs/>
          <w:i/>
          <w:iCs/>
        </w:rPr>
        <w:t>«Радости вашей никто не отнимет у вас»</w:t>
      </w:r>
      <w:r>
        <w:rPr/>
        <w:t xml:space="preserve"> (Ин. 16:22). Значит, есть кто-то, кто хочет украсть. По этой причине нам нужно иметь такой образ мышления и жизни, чтобы слова Иисуса исполнились о нас. Если же мы будем пренебрегать вопросом радости, то </w:t>
      </w:r>
      <w:r>
        <w:rPr>
          <w:b/>
          <w:bCs/>
          <w:i/>
          <w:iCs/>
        </w:rPr>
        <w:t>«отнимется у нас Царствие Божие и отдано будет народу, приносящему плоды его»</w:t>
      </w:r>
      <w:r>
        <w:rPr/>
        <w:t xml:space="preserve"> (Мф. 21.43). Радость — это плод духа, плод Царствия Божия. Если мы не приносим этот плод, наряду с другими плодами, Царство отнимается от нас. Разве Богу нравится вверять Свое сокровище неблагодарным, недовольным, завистливым и угрюмым христианам?</w:t>
      </w:r>
    </w:p>
    <w:p>
      <w:pPr>
        <w:pStyle w:val="Normal"/>
        <w:rPr/>
      </w:pPr>
      <w:r>
        <w:rPr/>
        <w:t>В одном месте мы проводили молодежный лагерь. Тамошний врач, женщина, внимательно наблюдала за нами. Однажды она рассказала о том, что у нее была подруга, которая стала ходить в нашу церковь. По ее словам, после уверования подруга стала печальной и замкнутой. Это никак не могло послужить светом для необращенных людей. У мирского человека грех воспринимается, как единственная радость в жизни, и печальное лицо после уверования утверждает этот лживый стереотип.</w:t>
      </w:r>
    </w:p>
    <w:p>
      <w:pPr>
        <w:pStyle w:val="Normal"/>
        <w:rPr/>
      </w:pPr>
      <w:r>
        <w:rPr/>
        <w:t xml:space="preserve">Другой пример. Одна неверующая женщина однажды проходила мимо наших братьев и сестер, которые разгружали кирпичи, воспевая при этом Господу. Глядя на них, она сказала: </w:t>
      </w:r>
      <w:r>
        <w:rPr>
          <w:i/>
          <w:iCs/>
        </w:rPr>
        <w:t>«Мне бы хоть капельку вашего счастья!»</w:t>
      </w:r>
      <w:r>
        <w:rPr/>
        <w:t xml:space="preserve"> Радость в Господе — это свет для мира!</w:t>
      </w:r>
    </w:p>
    <w:p>
      <w:pPr>
        <w:pStyle w:val="Normal"/>
        <w:rPr/>
      </w:pPr>
      <w:r>
        <w:rPr/>
      </w:r>
    </w:p>
    <w:p>
      <w:pPr>
        <w:pStyle w:val="Normal"/>
        <w:rPr/>
      </w:pPr>
      <w:r>
        <w:rPr/>
        <w:t>Дай нам Бог, со всей серьезностью отнестись к этому вопросу и усердно поразмышлять над ним. За главную основу возьмем один отрывок из 58-й главы пророка Исаии. За исключением первого пункта, который будет основан на стихе из послания к Евреям, во всех остальных пунктах мы будем брать за основу слова из этого отрывка. Ключевые слова выделены жирным шрифтом. Это пророчество содержит обещание радости на определенных условиях.</w:t>
      </w:r>
    </w:p>
    <w:p>
      <w:pPr>
        <w:pStyle w:val="Normal"/>
        <w:rPr/>
      </w:pPr>
      <w:r>
        <w:rPr/>
      </w:r>
    </w:p>
    <w:p>
      <w:pPr>
        <w:pStyle w:val="Normal"/>
        <w:rPr/>
      </w:pPr>
      <w:r>
        <w:rPr>
          <w:b/>
          <w:bCs/>
          <w:i/>
          <w:iCs/>
        </w:rPr>
        <w:t>«Если ты удержишь ногу твою ради субботы от исполнения прихотей твоих во святой день Мой, и будешь называть субботу отрадою, святым днем Господним, чествуемым, и почтишь ее тем, что не будешь заниматься обычными твоими делами, угождать твоей прихоти и пустословить, — то будешь иметь радость в Господе, и Я возведу тебя на высоты земли и дам вкусить тебе наследие Иакова, отца твоего: уста Господни изрекли это»</w:t>
      </w:r>
      <w:r>
        <w:rPr/>
        <w:t xml:space="preserve"> (Ис. 58:13, 14).</w:t>
      </w:r>
    </w:p>
    <w:p>
      <w:pPr>
        <w:pStyle w:val="Normal"/>
        <w:suppressAutoHyphens w:val="false"/>
        <w:rPr/>
      </w:pPr>
      <w:r>
        <w:rPr/>
      </w:r>
    </w:p>
    <w:p>
      <w:pPr>
        <w:pStyle w:val="Normal"/>
        <w:rPr>
          <w:b/>
          <w:b/>
          <w:bCs/>
        </w:rPr>
      </w:pPr>
      <w:r>
        <w:rPr>
          <w:b/>
          <w:bCs/>
        </w:rPr>
        <w:t>Перечислим похитителей:</w:t>
      </w:r>
    </w:p>
    <w:p>
      <w:pPr>
        <w:pStyle w:val="Normal"/>
        <w:suppressAutoHyphens w:val="false"/>
        <w:rPr>
          <w:b/>
          <w:b/>
          <w:bCs/>
        </w:rPr>
      </w:pPr>
      <w:r>
        <w:rPr>
          <w:b/>
          <w:bCs/>
        </w:rPr>
      </w:r>
    </w:p>
    <w:p>
      <w:pPr>
        <w:pStyle w:val="Normal"/>
        <w:rPr/>
      </w:pPr>
      <w:r>
        <w:rPr>
          <w:b/>
          <w:bCs/>
        </w:rPr>
        <w:t>1. ГРЕХ</w:t>
      </w:r>
      <w:r>
        <w:rPr/>
        <w:t xml:space="preserve">. Несомненно, что первый похититель радости — это грех. </w:t>
      </w:r>
      <w:r>
        <w:rPr>
          <w:b/>
          <w:bCs/>
          <w:i/>
          <w:iCs/>
        </w:rPr>
        <w:t>«Ты возлюбил правду и возненавидел беззаконие, посему помазал Тебя, Боже, Бог Твой елеем радости более соучастников Твоих»</w:t>
      </w:r>
      <w:r>
        <w:rPr/>
        <w:t xml:space="preserve"> (Евр. 1:9). Грех несовместим с радостью так же, как голубь не может жить с кошкой. Более того, речь идет не просто о поступках, Но и о внутреннем отношении ко греху. Можно не делать грех, но в глубине души любить его. Писание говорит, что особый избыток радости дается человеку, который не только не делает греха, но и ненавидит его. </w:t>
      </w:r>
      <w:r>
        <w:rPr>
          <w:b/>
          <w:bCs/>
          <w:i/>
          <w:iCs/>
        </w:rPr>
        <w:t>«Ты … возненавидел беззаконие, посему помазал Тебя…Бог…елеем радости БОЛЕЕ соучастников Твоих»</w:t>
      </w:r>
      <w:r>
        <w:rPr/>
        <w:t>. Пропорционально росту нашей ненависти ко греху умножается на нас елей радости. Хорошо молиться Богу и просить о том, чтобы не только не делать греха, но и ВОЗНЕНАВИДЕТЬ его всей душой.</w:t>
      </w:r>
    </w:p>
    <w:p>
      <w:pPr>
        <w:pStyle w:val="Normal"/>
        <w:rPr/>
      </w:pPr>
      <w:r>
        <w:rPr>
          <w:b/>
          <w:bCs/>
        </w:rPr>
        <w:t>2. ОТСУТСТВИЕ ПОКОЯ</w:t>
      </w:r>
      <w:r>
        <w:rPr/>
        <w:t xml:space="preserve">. Заповедь о субботе и праздниках может не вполне быть понятна. Зачем приказывать отдыхать? Дело в том, что отдых приносит материальный убыток. Поэтому для Иудеев суббота была материально убыточным днем. Они могли бы в этот день работать и зарабатывать, но «вынуждены» были отдыхать. Бог знал, что многих людей можно заставить отдыхать только приказом. Заповедь о субботе — это забота о человеке. Написано: «Суббота для человека» Во время отдыха человек мог восстановить свои физические силы, пообщаться с семьей, и, самое главное, полноценно пообщаться с Богом. Когда мы заняты деятельностью настолько, что у нас нет времени пребыть в покое, в молитве, чтении, то мы лишаемся радости в Господе. Какая может быть у нас радость, если мы не имеем главного — общения с Богом? Бог говорит Иудеям, чтобы они не считали субботу бременем и убытком, но чествуемым днем, отрадою. Есть время, когда Бог останавливает нашу деятельность, наклоняя наше ухо к Нему. Часто такие остановки воспринимаются нами, как убыток. Но на самом деле человек, который экономит на общении с Богом, не сможет НИЧЕГО полезного сделать для Бога. Он напоминает человека, который пилил дрова тупой пилой. Когда ему предложили наточить ее, он сказал: </w:t>
      </w:r>
      <w:r>
        <w:rPr>
          <w:i/>
          <w:iCs/>
        </w:rPr>
        <w:t>«Когда мне это делать? Видите, у меня сколько дров?»</w:t>
      </w:r>
      <w:r>
        <w:rPr/>
        <w:t xml:space="preserve"> Итак, будем чтить ежедневное время покоя наедине с Господом. Это «благая часть, которая не отнимется у нас» У нас могут отнять служение, положение, здоровье, но никто не сможет отнять у нас общение с Богом, так давайте же уделять этому первостепенное значение. Это источник радости, которая есть подкрепление для нас.</w:t>
      </w:r>
    </w:p>
    <w:p>
      <w:pPr>
        <w:pStyle w:val="Normal"/>
        <w:rPr/>
      </w:pPr>
      <w:r>
        <w:rPr>
          <w:b/>
          <w:bCs/>
        </w:rPr>
        <w:t>3. «ОБЫЧНЫЕ» ДЕЛА</w:t>
      </w:r>
      <w:r>
        <w:rPr/>
        <w:t xml:space="preserve">. «Как прошло служение?» «Как обычно» Сколько раз мы слышали такие высказывания о прошедших собраниях? О чем говорят такие фразы? Господь побуждает нас не останавливаться в духовном развитии, но непрестанно искать большего в Нем, быть ближе к Нему, больше знать Его и переживать Его присутствие. Иисус спросил Петра: «любишь ли ты Меня БОЛЬШЕ, нежели они?» Когда мы довольствуемся своим ОБЫЧНЫМ положением: «я тружусь не больше всех, но и не меньше. Я жертвую не больше всех, но и не меньше. Я спотыкаюсь не меньше всех, но и не больше». Такое мышление приводит нас в застой и лишает радости в Господе. </w:t>
      </w:r>
      <w:r>
        <w:rPr>
          <w:i/>
          <w:iCs/>
        </w:rPr>
        <w:t>«Дух, который на тебе, пусть будет на мне вдвойне»</w:t>
      </w:r>
      <w:r>
        <w:rPr/>
        <w:t xml:space="preserve">. </w:t>
      </w:r>
      <w:r>
        <w:rPr>
          <w:i/>
          <w:iCs/>
        </w:rPr>
        <w:t>«Стремлюсь к почести вышнего звания Божия во Христе Иисусе»</w:t>
      </w:r>
      <w:r>
        <w:rPr/>
        <w:t xml:space="preserve"> — вот слова человека, который хочет </w:t>
      </w:r>
      <w:r>
        <w:rPr>
          <w:i/>
          <w:iCs/>
        </w:rPr>
        <w:t>«любить БОЛЬШЕ, нежели они»</w:t>
      </w:r>
      <w:r>
        <w:rPr/>
        <w:t xml:space="preserve"> Здесь речь идет не о плотских амбициях сынов громовых — кому сесть по правую, а кому по левую сторону царя, но об искреннем желании, исходящем от любви к Богу — «ближе, Господь, к Тебе». </w:t>
      </w:r>
      <w:r>
        <w:rPr>
          <w:i/>
          <w:iCs/>
        </w:rPr>
        <w:t>«А мне благо приближаться к Господу»</w:t>
      </w:r>
      <w:r>
        <w:rPr/>
        <w:t xml:space="preserve"> Тогда у нас не будет «обычных» дел, «обычных» служений, но среди трудностей земной жизни Господь будет изумлять нас Своими необычными делами и благодеяниями. </w:t>
      </w:r>
      <w:r>
        <w:rPr>
          <w:i/>
          <w:iCs/>
        </w:rPr>
        <w:t>«Межи мои прошли по прекрасным местам»</w:t>
      </w:r>
      <w:r>
        <w:rPr/>
        <w:t>. Итак, возжаждем Господа, а Он изольет потоки на жаждущее, потоки мира и радости.</w:t>
      </w:r>
    </w:p>
    <w:p>
      <w:pPr>
        <w:pStyle w:val="Normal"/>
        <w:rPr/>
      </w:pPr>
      <w:r>
        <w:rPr>
          <w:b/>
          <w:bCs/>
        </w:rPr>
        <w:t>4. ПРИХОТЬ.</w:t>
      </w:r>
      <w:r>
        <w:rPr/>
        <w:t xml:space="preserve"> Одно из самых общепринятых человеческих заблуждений — </w:t>
      </w:r>
      <w:r>
        <w:rPr>
          <w:i/>
          <w:iCs/>
        </w:rPr>
        <w:t>«дайте мне все, что я хочу, и я буду счастлив»</w:t>
      </w:r>
      <w:r>
        <w:rPr/>
        <w:t xml:space="preserve">. Священное Писание и жизненный опыт доказывают обратное. Материальный комфорт, к которому так стремятся люди, никак не влияет на умножение радости. Эммануил Кант: </w:t>
      </w:r>
      <w:r>
        <w:rPr>
          <w:i/>
          <w:iCs/>
        </w:rPr>
        <w:t>«Дайте человеку все, что он хочет, и он тут же поймет, что это не все»</w:t>
      </w:r>
      <w:r>
        <w:rPr/>
        <w:t xml:space="preserve">. Соломон говорит, что он не отказывал себе ни в чем, но вывод был: </w:t>
      </w:r>
      <w:r>
        <w:rPr>
          <w:i/>
          <w:iCs/>
        </w:rPr>
        <w:t>«суета сует, все суета»</w:t>
      </w:r>
      <w:r>
        <w:rPr/>
        <w:t xml:space="preserve">. Жить, бесконечно гоняясь за земными благами, это есть способ лишить себя благ духовных. Прихоть убивает радость. Жизнь человека не зависит от изобилия его имения. Не печальтесь о том, что вы не можете позволить себе все, что хотите. Это совсем непринципиально для обладания радостью в Господе. Детям Божиим следует сосредоточиться не на том, что ОНИ хотят, а на том, что желает ГОСПОДЬ. </w:t>
      </w:r>
      <w:r>
        <w:rPr>
          <w:i/>
          <w:iCs/>
        </w:rPr>
        <w:t>«Не Моя, но Твоя воля да будет»</w:t>
      </w:r>
      <w:r>
        <w:rPr/>
        <w:t xml:space="preserve"> — в этих словах нет места прихоти, но есть место неизреченной и преславной радости в жизни, посвященной Господу без остатка. Самое «радостное» послание, послание к Филиппийцам было написано Павлом не из шикарной виллы, а из тюремной камеры.</w:t>
      </w:r>
    </w:p>
    <w:p>
      <w:pPr>
        <w:pStyle w:val="Normal"/>
        <w:rPr/>
      </w:pPr>
      <w:r>
        <w:rPr>
          <w:b/>
          <w:bCs/>
        </w:rPr>
        <w:t>5. ПУСТОСЛОВИЕ</w:t>
      </w:r>
      <w:r>
        <w:rPr/>
        <w:t xml:space="preserve">. Родители жалуются на своих детей: </w:t>
      </w:r>
      <w:r>
        <w:rPr>
          <w:i/>
          <w:iCs/>
        </w:rPr>
        <w:t>«они разговаривают часами по телефону ни о чем»</w:t>
      </w:r>
      <w:r>
        <w:rPr/>
        <w:t xml:space="preserve">. Это касается не только детей. Сегодня многие взрослые христиане потеряли практику полноценного общения друг с другом. Разговоры о чем угодно, только не о Царе. Такое общение никогда не умножит радость в сердцах наших. Мы приходим в дома друг друга, часами беседуем ни о чем, а потом несколько минут в заключение уделяем усталой молитве. Дай нам, Боже, изменить наши приоритеты. Удали от нас пустые многочасовые разговоры и заполни наше общение друг с другом размышлениями и беседами о Тебе. </w:t>
      </w:r>
      <w:r>
        <w:rPr>
          <w:b/>
          <w:bCs/>
          <w:i/>
          <w:iCs/>
        </w:rPr>
        <w:t>«Помышления духовные — жизнь и мир. На пути откровений Твоих я радуюсь, как во всяком богатстве. Радуюсь я слову Твоему, как получивший великую прибыль»</w:t>
      </w:r>
      <w:r>
        <w:rPr/>
        <w:t xml:space="preserve"> (Рим. 8:6, Пс. 118:14, 162).</w:t>
      </w:r>
    </w:p>
    <w:p>
      <w:pPr>
        <w:pStyle w:val="Normal"/>
        <w:rPr/>
      </w:pPr>
      <w:r>
        <w:rPr/>
      </w:r>
    </w:p>
    <w:p>
      <w:pPr>
        <w:pStyle w:val="Normal"/>
        <w:rPr/>
      </w:pPr>
      <w:r>
        <w:rPr/>
        <w:t>Повторюсь: когда мы говорим о заповеди Господа радоваться, то мы ни в коем случае не подразумеваем натянутые улыбки и фальшивое веселье. Мы говорим: если ты христианин и не радуешься, НАЙДИ ПРИЧИНУ. Узнай, кто украл твое сокровище. Пусть эта статья вдохновит на размышления и исследование своего сердца в этом вопросе. Пусть ваше лицо излучает свет Христовой радости, идущей от глубины вашего сердца.</w:t>
      </w:r>
    </w:p>
    <w:p>
      <w:pPr>
        <w:pStyle w:val="Normal"/>
        <w:jc w:val="right"/>
        <w:rPr/>
      </w:pPr>
      <w:r>
        <w:rPr>
          <w:b/>
          <w:bCs/>
        </w:rPr>
        <w:t>Владимир Меньшиков</w:t>
      </w:r>
      <w:r>
        <w:rPr/>
        <w:t xml:space="preserve"> (</w:t>
      </w:r>
      <w:r>
        <w:rPr>
          <w:i/>
          <w:iCs/>
        </w:rPr>
        <w:t>г. Пермь</w:t>
      </w:r>
      <w:r>
        <w:rPr/>
        <w:t>)</w:t>
      </w:r>
    </w:p>
    <w:p>
      <w:pPr>
        <w:pStyle w:val="Normal"/>
        <w:rPr/>
      </w:pPr>
      <w:r>
        <w:rPr/>
      </w:r>
    </w:p>
    <w:p>
      <w:pPr>
        <w:pStyle w:val="Normal"/>
        <w:rPr>
          <w:b/>
          <w:b/>
          <w:bCs/>
        </w:rPr>
      </w:pPr>
      <w:r>
        <w:rPr>
          <w:b/>
          <w:bCs/>
        </w:rPr>
        <w:t>Мар Инок Аш</w:t>
      </w:r>
    </w:p>
    <w:p>
      <w:pPr>
        <w:pStyle w:val="Heading3"/>
        <w:ind w:left="0" w:hanging="0"/>
        <w:rPr/>
      </w:pPr>
      <w:r>
        <w:rPr/>
        <w:t>Сила молитвы духом</w:t>
      </w:r>
    </w:p>
    <w:p>
      <w:pPr>
        <w:pStyle w:val="Normal"/>
        <w:rPr>
          <w:i/>
          <w:i/>
          <w:iCs/>
        </w:rPr>
      </w:pPr>
      <w:r>
        <w:rPr>
          <w:i/>
          <w:iCs/>
        </w:rPr>
        <w:t>От Редактора</w:t>
      </w:r>
    </w:p>
    <w:p>
      <w:pPr>
        <w:pStyle w:val="Normal"/>
        <w:rPr>
          <w:i/>
          <w:i/>
          <w:iCs/>
        </w:rPr>
      </w:pPr>
      <w:r>
        <w:rPr>
          <w:i/>
          <w:iCs/>
        </w:rPr>
        <w:t>Написано: буква убивает, а дух животворит. Как сохранить Жизнь, данную нам Богом? Только обновляясь в познании Сына. Для этого Бог дал нам залог Духа, чтобы ходатайствовал за нас, открывал высоты и глубины Божьи во Христе, как, впрочем, и просвещал нашу тьму светом небесным. От глубины познания Бога преображается наша жизнь, духовное строение растет возрастом Божьим, изменяется наша проповедь, обогащается наше Евангелие миру от простого «я спасен», до явления славы Божьей. Но написано также, что плоть желает противного духу. И плоть — внешний наш человек, с возрастом все больше не желает жить в постоянном обновлении, переменах, стрессовых ситуациях. Некогда горевший огонь первой любви может угаснуть на жертвеннике, и будут тлеть только дорогие воспоминания. Плоть стремится создать стабильность, привычный порядок, желает удобств и отдыха, ищет земных гарантий. Тем не менее Павел сказал: «но если внешний наш человек и тлеет, то внутренний со дня на день обновляется» (2Кор. 4:16). Нужно не позволять себе уснуть в пути, так как от плоти возникает опасность заменить процесс познания, роста и обновления, процессом сохранения существующего благословения методом консервации. Консервативные приемы, как показывает история, заменили живую церковь на религиозную систему. Только Дух Божий может сохранить от этой опасности. Поэтому молитва духом может быть направлена в другом направлении, чем молитва умом.</w:t>
      </w:r>
    </w:p>
    <w:p>
      <w:pPr>
        <w:pStyle w:val="Normal"/>
        <w:rPr/>
      </w:pPr>
      <w:r>
        <w:rPr>
          <w:i/>
          <w:iCs/>
        </w:rPr>
        <w:t xml:space="preserve">Ниже мы предлагаем проповедь из другой культуры и церковного устроения, но, бесспорно, с интересным духовным видением и познанием, с которым мы уже знакомили читателей нашего журнала. Он поднимает важную тему о великом значении молитвы духом. Проповедь печатается в сокращении. Перечень его проповедей можно найти на сайте: </w:t>
      </w:r>
      <w:r>
        <w:rPr>
          <w:i/>
          <w:iCs/>
          <w:color w:val="0000FF"/>
          <w:u w:val="single"/>
        </w:rPr>
        <w:t>www. successingod. ru</w:t>
      </w:r>
    </w:p>
    <w:p>
      <w:pPr>
        <w:pStyle w:val="Normal"/>
        <w:rPr>
          <w:i/>
          <w:i/>
          <w:iCs/>
          <w:color w:val="0000FF"/>
          <w:u w:val="single"/>
        </w:rPr>
      </w:pPr>
      <w:r>
        <w:rPr>
          <w:i/>
          <w:iCs/>
          <w:color w:val="0000FF"/>
          <w:u w:val="single"/>
        </w:rPr>
      </w:r>
    </w:p>
    <w:p>
      <w:pPr>
        <w:pStyle w:val="Normal"/>
        <w:rPr/>
      </w:pPr>
      <w:r>
        <w:rPr/>
        <w:t>Прежде чем открыть 1 Коринфянам 14 главу, мне нужно вначале преподать урок о древней христианской герменевтике, чтобы вы понимали, о чем пойдет речь.</w:t>
      </w:r>
    </w:p>
    <w:p>
      <w:pPr>
        <w:pStyle w:val="Normal"/>
        <w:rPr/>
      </w:pPr>
      <w:r>
        <w:rPr/>
        <w:t>Ранняя церковь понимала, что существует два подхода к Писанию. Это можно проследить по всей истории церкви в первую тысячу лет. Было то, что называлось церковью в Антиохии и церковью в Александрии. Антиохийская церковь была основана Апостолами Варнавой и Павлом (См. Деян. 11:26). Александрийская, которая в Египте (как говорит предание. Прим. ред.) была начата Апостолом Марком. Это были две школы богословия или школы герменевтики. Итак, во втором веке было две школы герменевтики. Одна называлась Антиохийским, то есть буквальным восприятием Библии, другая Александрийским, то есть духовным восприятием Библии. По сути Александрийский подход основывался на некоторых еврейских преданиях. Мармонидис, который был одним из величайших исследователей иврита, говорил: давайте не заблуждаться, думая, что слова, записанные в Писании и есть все то, что Бог говорит. Потому что когда говорит Бог, Он говорит на многих уровнях, которые мы не способны прочесть, увидеть, услышать или понять. Не обманывайте себя, вы читаете эту книгу и думаете что она говорит, — это все, что там говорится. Но Он говорит намного глубже.</w:t>
      </w:r>
    </w:p>
    <w:p>
      <w:pPr>
        <w:pStyle w:val="Normal"/>
        <w:rPr/>
      </w:pPr>
      <w:r>
        <w:rPr/>
        <w:t>Когда мы склонны принимать все только буквально, мы упускаем духовные истины, которые там есть. Поэтому мы должны быть способными различать духовные вещи.</w:t>
      </w:r>
    </w:p>
    <w:p>
      <w:pPr>
        <w:pStyle w:val="Normal"/>
        <w:rPr/>
      </w:pPr>
      <w:r>
        <w:rPr/>
        <w:t>Мой подход к Писанию не только Антиохийский, но и Александрийский, то есть духовный. Я пытаюсь извлечь духовные истины, но это не умаляет и не уничтожает буквальных истин, мы должны понимать обе. Бог не может доверять тебе «Рэмо», пока ты не уверен в «Логосе». Он не будет говорить к тебе, пока ты не проговоришь к Нему своей жизнью. Он не даст тебе слова, пока ты не самостоятелен в Его Слове, что зачастую является проблемой пророков. Пророки знают, что Бог говорит сейчас, они порою не знают, что Бог уже сказал (в Писании. Прим. ред.).</w:t>
      </w:r>
    </w:p>
    <w:p>
      <w:pPr>
        <w:pStyle w:val="Normal"/>
        <w:rPr/>
      </w:pPr>
      <w:r>
        <w:rPr/>
        <w:t xml:space="preserve">Теперь откроем Первое послание к Коринфянам 14 главу и будем смотреть на это уникально, но вам нужно слышать меня в Духе Святом. Давайте посмотрим на стихи 10 и 11. Я только получаю это откровение, поэтому вы получаете его в то время, когда и я получаю, и мы все получим, когда я получу. </w:t>
      </w:r>
      <w:r>
        <w:rPr>
          <w:i/>
          <w:iCs/>
        </w:rPr>
        <w:t>«Сколько, например, различных слов в мире, и ни одного из них нет без значения. Но если я не разумею значения слов, то я для говорящего чужестранец, и говорящий для меня чужестранец»</w:t>
      </w:r>
      <w:r>
        <w:rPr/>
        <w:t>. И это уникальный стих, потому что мы все знаем, что он значит. Вы знаете, что он говорит о том, что если ты встаешь и начинаешь говорить языками на служении, кто-то не понимает, что ты говоришь, они подумают, что ты сошел с ума. Поэтому если ты говоришь неизвестным языком, и кто-то не понимает тебя, ты как будто иностранец для них. Но нам нужно взглянуть на этот стих иначе, потому что мы не разумеем, что когда человек молится на языках это не он говорит. Так кто же тогда говорит? Дух Святой! Теперь давайте прочтем с этим прозрением: но если я не разумею смысла произносимого, то я для говорящего чужестранец и говорящий для меня чужестранец. Что уникально, если посмотрите на греческом слово «смысл», оно означает «силу», «давление». Давайте переведем это таким образом: «Но если я не разумею силу произносимых слов, которыми я говорю, то я для Духа Святого чужестранец и Дух Святой чужестранец для меня». Я опасаюсь, что многие из нас, кто исполнен Им, по-прежнему чужестранцы для Него. Ты можешь быть исполнен Духа Святого, и не знать Его. Потому что нам сказано, что языки — это необходимое свидетельство исполнения Духом Святым. Поэтому мы говорим языками только для того, чтобы доказать, что мы исполнены Им. И по сей день мы смотрим на подтверждение присутствия Духа Святого в виде знамения языков. И в то же время мы так и не познакомились с самой целью молитвы в Духе Святом.</w:t>
      </w:r>
    </w:p>
    <w:p>
      <w:pPr>
        <w:pStyle w:val="Normal"/>
        <w:rPr/>
      </w:pPr>
      <w:r>
        <w:rPr/>
        <w:t>Я сидел сегодня в своей комнате и думал о некоторых вещах, думал о названии этой церкви, потому что имя определяет ее характер. Название этой церкви переводится как «Высшее измерение» и эта церковь была призвана дать рождение конференциям: «Азуса стрит 1</w:t>
      </w:r>
      <w:r>
        <w:rPr>
          <w:rStyle w:val="FootnoteAnchor"/>
        </w:rPr>
        <w:footnoteReference w:id="2"/>
      </w:r>
      <w:r>
        <w:rPr/>
        <w:t xml:space="preserve">» и «Движение церквей». И я сидел там и пытался спросить: Господь, что именно значительного Ты говоришь в этот час? Что такого уникального или особенного в конференции «Азуса», кроме подбора проповедников для конференции? Чего Ты пытаешься достичь в нас? Что неправильно? Где мы споткнулись? Потому что я знаю, что эти мужи (Сеймур и его сподвижники. Прим. ред) были исполнены Духа Святого не для того, чтобы начинать еще деноминации и церкви, и обломки церквей, и различия, и доктрины. Ведь именно это и произошло с этим (пятидесятническим движением на Западе. Прим. ред.) Я спрашивал: где мы промахнулись? И Господь начал говорить ко мне, и Он сказал: </w:t>
      </w:r>
      <w:r>
        <w:rPr>
          <w:i/>
          <w:iCs/>
        </w:rPr>
        <w:t>«Верон, проблема в том, что Я призвал необразованных мужей и их недостаток образования являлся их силой, а не слабостью»</w:t>
      </w:r>
      <w:r>
        <w:rPr/>
        <w:t>. Я сказал: я не понимаю, потому что я тот, кто верит в образование. Я образован. Я не безграмотен. Я верю в академизм. Я обучен искусству речи. Как это может быть сильной стороной? Он сказал: потому что Я дал рождение совершенно новому, что противостояло бы тому, что уже есть на земле. Я спросил: а что уже было там?</w:t>
      </w:r>
    </w:p>
    <w:p>
      <w:pPr>
        <w:pStyle w:val="Normal"/>
        <w:rPr/>
      </w:pPr>
      <w:r>
        <w:rPr/>
        <w:t>Не поймите меня неправильно, я думаю, мы могли бы сегодня и с этим разобраться. Проблема была в том, что как только они (в 1905 году на улице Азуса. Прим. ред.) исполнились Духа Святого, они подумали, что выкупили монополию на истину. К сожалению, мы способны подняться на определенный уровень откровения истины, и после там остановиться и не двигаться в другие измерения истины, не осознавая того, что то, что мы преподавали десять лет назад, тогда называли ересью. И сегодня еще немало людей проповедуют это или принимают это, мы же чувствуем, что для нас настало время двигаться дальше, или мы можем остановиться здесь.</w:t>
      </w:r>
    </w:p>
    <w:p>
      <w:pPr>
        <w:pStyle w:val="Normal"/>
        <w:rPr/>
      </w:pPr>
      <w:r>
        <w:rPr/>
        <w:t>Что случилось тогда на улице Азуса, так это то, что люди были исполнены Духа Святого и начали говорить на иных языках, начали изгонять бесов, начали переживать движение Духа Святого и все прочие прекрасные вещи. И моментально, все остальные церкви, которые были в то время в Америке, начали называть их культом. Были баптисты, методисты, пресвитериане, католики, все они сказали: это не Бог, это бесы говорят через этих людей. Они показывают проявление бесовщины. Это именно то, что они говорили, так они обвиняли. Это было опубликовано в газетах. Когда газеты писали о том, что происходило на Азуса-стрит и спрашивали протестантского служителя-фундаменталиста: что вы думаете об этом феномене? Он говорил: это сатанинское, это не Бог, это бесовские проявления. Теперь же все эти обвинения поотмирали, потому что спустя сто лет мы по-прежнему говорим языками, и большинство их церквей говорит языками. Но сто лет назад мы были культом, лжедоктриной, еретиками, одержимыми бесами. Но мы не сдались от того, что несколько богословов сказали, что это неправильно. Мы остались верными пережитому опыту, потому что наши ощущения превосходили их богословие. И наши матери, может быть, и не знали греческий, но они знали, что они ощущали и они остались верными этому.</w:t>
      </w:r>
    </w:p>
    <w:p>
      <w:pPr>
        <w:pStyle w:val="Normal"/>
        <w:rPr/>
      </w:pPr>
      <w:r>
        <w:rPr/>
        <w:t>Но спустя некоторое время ты устаешь от того, что люди атакуют тебя, от того что люди зовут тебя еретиком, от того, что люди говорят, что ты не прав. Так что вместо того, чтобы родить учение об облечении силой свыше, позволяя Духу Святому собрать этих людей вместе и поставить на основу первоапостольского богословия, основанного на их сверхъестественных переживаниях, многие взяли фундаменталистское богословие и наложили его поверх всего этого. Хотя фундаменталистское богословие отвергает переживания этих духовных проявлений. Мы наложили его на наши ощущения хотя бы для того, чтобы нас не называли еретиками. Может, им не нравится, как мы поем как мы прославляем, может, им не нравиться, как мы поднимаем руки и может быть, они даже не согласны с тем, что мы говорим языками, но если мы согласимся во всех остальных пунктах, может быть, они оставят нас в покое? Потому что я действительно верю, что если бы эти мужи собрались вместе на основе их сверхъестественного полномочия Духа Святого и начали понимать силу смысла говорения на иных языках, что это не просто переживание, но что у Духа Святого была цель. Его цель была не в говорении языками, Его цель была не в танцах, Его цель была не в обновлении нашей мертвой засохшей религии. Но Его цель была в том, чтобы все проницать, даже в глубины Божьи, чтобы Бог уполномочил их прийти и родить богословие, которое не будет богословием других людей, не переживших этот опыт. Это будет Божьим видением, Божьей целью для Церкви.</w:t>
      </w:r>
    </w:p>
    <w:p>
      <w:pPr>
        <w:pStyle w:val="Normal"/>
        <w:rPr/>
      </w:pPr>
      <w:r>
        <w:rPr/>
        <w:t>Я верю, что тогда наше богословие не было бы таким, какое оно сегодня, если бы мы искренне покорились бы силе Духа Святого, вместо того чтобы позволять людям накладывать на нас свое богословие, чтобы мы хоть в чем-то могли чувствовать себя хорошими в их глазах. И мы подавили это. Так что есть много вещей, в которые мы верим, хотя они опровергают наши переживания. Вот почему сегодня можно попасть в пятидесятническую церковь, которая говорит, что она не верит в пророческое. Она позволяет тебе хотя бы говорить языками, но не пророческое, но не говори: так говорит Господь. Или они позволят тебе поднимать руки, но это еще не значит, что они будут верить в чудеса. Тем более о том, что говорил один епископ, что люди получают золотые пломбы в зубах и всякие подобные вещи. И моментально люди торопятся это отвергнуть: это не от Бога. Это не Бог! И я люблю, когда люди говорят: это не Бог. И я всегда хочу спросить их: что дает тебе право давать определение Божественности? Ты знаешь Его настолько хорошо, что можешь сказать, что это не от Него? Потому ли, что у Бога есть вредная привычка появляться там, где люди говорят, что Он не может здесь появиться? Часто они говорят: там нет Бога, только чтобы доказать что ты не прав, но Он появляется именно там. Просто чтобы показать, что не ты главный, Он появится там. Говорят: Бог не будет использовать этого человека! Именно этот человек оказывается помазанным.</w:t>
      </w:r>
    </w:p>
    <w:p>
      <w:pPr>
        <w:pStyle w:val="Normal"/>
        <w:rPr/>
      </w:pPr>
      <w:r>
        <w:rPr/>
        <w:t>Люди, которыми мы пренебрегаем, это, оказывается, те, кого обычно Бог утверждает в Его царстве. У Бога есть странная привычка общаться с теми людьми, которых отвергли другие. Ты не хочешь, даже садиться рядом с ними? Это хорошо. Оставь место для Бога, Он сядет рядом с ними.</w:t>
      </w:r>
    </w:p>
    <w:p>
      <w:pPr>
        <w:pStyle w:val="Normal"/>
        <w:rPr/>
      </w:pPr>
      <w:r>
        <w:rPr/>
        <w:t>Поэтому мы наложили человеческое богословие поверх, и теперь нам всегда дважды надо подумать, чтобы не обидеть кого-то. Потому что мы застряли в богословии, которое на самом деле не наше. О, я знаю, что мы боимся этого слова, но оно принадлежит ранней церкви. Итак, мы застряли теперь с богословием, которое не отражает нашего опыта. И что мы делаем? Мы делаем так, чтобы наши ощущения вписывались в их богословие. И как только наши ощущения прорываются за пределы этого богословия, тогда откуда ни возьмись, выскакивает некий Александр и все остальные, пытающиеся доказать, что ты не прав, и все это не то. Послушай, мы никуда не вписываемся. Сила Духа Святого не ограничена человеческим богословием. Бог никогда не говорил Моисею: построй Мне дом. Он никогда не говорил Давиду: построй Мне дом. Он не говорил Соломону: построй Мне храм. Он сказал: сделай Мне ковчег, продень деревянные шесты через него, потому что Я люблю двигаться. Всякий раз, когда ты думаешь, что монополизировал истину и говоришь: вот здесь Бог, то Бог уже движется. Потому что Он никогда не позволил никому определять Его. Определения принадлежат Ему, ощущения принадлежат нам.</w:t>
      </w:r>
    </w:p>
    <w:p>
      <w:pPr>
        <w:pStyle w:val="Normal"/>
        <w:rPr/>
      </w:pPr>
      <w:r>
        <w:rPr/>
        <w:t>Итак, мы не знаем значение силы иных языков. Мы не знаем силы того, что Бог заложил в нас. Мы свели проявление Святого Духа к привычным возгласам. Но есть нечто большее. Он больше всего этого.</w:t>
      </w:r>
    </w:p>
    <w:p>
      <w:pPr>
        <w:pStyle w:val="Normal"/>
        <w:rPr/>
      </w:pPr>
      <w:r>
        <w:rPr/>
        <w:t>Кто-то однажды спросил меня: епископ Аш, что такое ходатайство? Я сказал: ходатайствовать, это значит говорить Богу, что Бог сказал тебе сказать Ему. Это — приходить не с твоим, а с Его списком. Это значит, получить Его список, и молиться о том, о чем Он хочет, а не о чем вам хочется молиться. Потому что зачастую то, о чем мы молимся, это не для нашей пользы. Истолкуйте это. Итак, он говорит здесь, что если я не знаю значения силы молитвы языком Духа Святого, то я чужестранец Духу Святому. И зачастую мы на самом деле являемся чужестранцами Духу Святому. Уделите мне пять минут и порассуждайте.</w:t>
      </w:r>
    </w:p>
    <w:p>
      <w:pPr>
        <w:pStyle w:val="Normal"/>
        <w:rPr/>
      </w:pPr>
      <w:r>
        <w:rPr/>
        <w:t>Знаете ли вы, что самое ужасное бывает в церкви? Это то, что мы вас воодушевляем быть умными во всем, и даже что касается вашей работы. Мы хотим, чтобы ты был умным, потому что чем умней ты на работе, тем больше заработаешь денег. Чем больше денег ты зарабатываешь, тем большую десятину ты приносишь. Иначе у тебя ничего не будет и у нас ничего не будет. А когда касается Духа Святого?.. На заре рождения пятидесятнического движения многие мужи Божьи, может, и были необразованны, но они не были невеждами в духовном. Есть разница. Образованность не всегда подразумевает ум. Я встречал некоторых образованных невежд, и я встречал некоторых необразованных мудрецов. И поэтому эти люди воспринимали вещи, которые Бог давал им. А вместо этого мы просто насаждаем сейчас невежество: лишь только веруй, не рассуждай о Боге!</w:t>
      </w:r>
    </w:p>
    <w:p>
      <w:pPr>
        <w:pStyle w:val="Normal"/>
        <w:rPr/>
      </w:pPr>
      <w:r>
        <w:rPr/>
        <w:t>Конечно, некоторые из вас хотели верить, что вы Богу двоюродная родня, молитвенный круг замкнут и огонь всегда горит, я никогда, никогда, не сомневался в Боге! Никогда! Твои сомнения не пугают Его, они пугают нас. Они не пугают Его. Он не обидится, если ты посмотришь на Него и скажешь: я не верю в Тебя. Он знает Кто Он такой! Он есть абсолютные знание и власть! Так что если ты скажешь: я не верю, это не меняет Его. Это Его не печалит. Потому что Он знает, что рано или поздно ты все равно поверишь. Он никуда не торопится. Он во всех временах одновременно. Он позволяет тебе пройти через твой процесс. Потому что зачастую вера, которая есть у нас, это не наша вера. Она была передана нам кем-то еще. Таким образом, моя вера на самом деле не моя, но она основана на вере проповедника, который проповедовал Евангелие, которое привело меня к покаянию. Или моя вера не моя, но вера моих родителей, которая была передана мне и совпадает с моими ощущениями и, хотя она чиста и истинна, это по-прежнему то, что я получил от культуры или получил по наследству, или получил от семьи. Моя вера — это не моя вера, но это то, что я получил от кассеты или книги или от чего-то еще. И Бог говорит: это не твоя вера, пойми, Мне нужна твоя вера, не то, что люди говорят обо Мне, Мне нужно знать, что говоришь ты о Том, Кто Я. Поэтому Мне нужно снять с тебя все то, что ты узнал обо Мне от других. Чтобы ты и Я могли войти в комнату вместе и отсортировать все, пока ты не узнаешь что Я — это Я, а не кто иной, тогда молитвы твоей мамы не помогут тебе, молитвы твоего папы не помогут тебе. Молитвы твоего пастора не помогут тебе. Это Я и ты, друг Мой, и не кто иной. Пока выходя из комнаты, ты не скажешь: я верю!</w:t>
      </w:r>
    </w:p>
    <w:p>
      <w:pPr>
        <w:pStyle w:val="Normal"/>
        <w:rPr/>
      </w:pPr>
      <w:r>
        <w:rPr/>
        <w:t>Ты теряешь это и некоторые из вас чувствовали, как будто вы в отступничестве. Ты не в отступничестве, Бог сражается с тобой, пока ты не познаешь Его на Его условиях, а не на чьих-то еще. Ты учишься смыслу понимать Его голос.</w:t>
      </w:r>
    </w:p>
    <w:p>
      <w:pPr>
        <w:pStyle w:val="Normal"/>
        <w:rPr/>
      </w:pPr>
      <w:r>
        <w:rPr/>
        <w:t xml:space="preserve">Вернемся к тому, что я говорил. Если бы мы рассуждали о том, что имеем! Прежде всего, послушайте, у нас есть личность Духа Святого, у нас есть Бог, полнота Божья, что противоречит ранней Арианской ереси, которая не верила, что Дух Святой есть Бог, живущий в нас. По какой-то причине Бог захотел жить в нас. Бог! Да, мы говорим аминь на это, но мы, как должно, не знаем этого. Это Бог, Кто не далек от нас, но Он хочет жить в нас. Не там, но здесь. Мы молимся где-то, мы молимся прямо здесь. Пойми, мы делаем ту же ошибку, которую сделали Мария и Иосиф: </w:t>
      </w:r>
      <w:r>
        <w:rPr>
          <w:i/>
          <w:iCs/>
        </w:rPr>
        <w:t>«Вы не видели, где Он? Мы потеряли Иисуса! Вы видели Его? Где Он?»</w:t>
      </w:r>
      <w:r>
        <w:rPr/>
        <w:t xml:space="preserve"> Они идут и ищут Его по всему Иерусалиму и не могут найти Его. Наконец, они пошли в храм, а Он там проповедует. Они заходят и говорят Ему: где Ты был? Он говорит: извините, что? Я где был? Почему вы искали Меня? Уж вы то, должны были знать, что Я буду в храме! В пределе Отца Моего. Почему вы искали там, когда вы должны были искать в храме? Он не там, Он всегда здесь. Мы ищем Его, зовем Бога, чтобы Он никогда не покинул и не оставил нас, а Он в нас. А Мария вообще растерялась. Она сказала: я и Твой отец… Неправильные слова. Потому что Иосиф не был Его отцом. И часто мы хотим приписать Божественное плоти. Мы хотим приписать кому-то достижение того, что сделал Бог. Вы слушаете меня Духом Святым?</w:t>
      </w:r>
    </w:p>
    <w:p>
      <w:pPr>
        <w:pStyle w:val="Normal"/>
        <w:rPr/>
      </w:pPr>
      <w:r>
        <w:rPr/>
        <w:t>Мы выясняем силу голоса Духа Святого, смысл Голоса. Так что в нас есть сила Божьего голоса, буквально — голос Божий. Тот же самый голос, который сказал: «Да будет!» Это тот же голос, который, когда ты начинаешь приходить в восторг, проявляется у тебя в наречии языков. Тот же самый голос. Может, не тот же язык, но тот же голос. Он не сказал: если ты не знаешь значение языка, Он сказал: если ты не понимаешь голоса Духа, значение голоса власти, что Бог дал тебе. И зачастую мы не понимаем, что мы имеем, и потому мы живем жизнью поражения. Мы позволяем внешним ситуациям мешать нашим внутренним откровениям. Мы не живем в храме, мы снаружи ищем Его. А Он сказал: я никогда не оставлю вас и никогда не покину вас. Он здесь, внутри и есть причина, почему Он здесь.</w:t>
      </w:r>
    </w:p>
    <w:p>
      <w:pPr>
        <w:pStyle w:val="Normal"/>
        <w:rPr/>
      </w:pPr>
      <w:r>
        <w:rPr/>
        <w:t xml:space="preserve">Послушайте, что говорится в стихе тринадцатом: </w:t>
      </w:r>
      <w:r>
        <w:rPr>
          <w:b/>
          <w:bCs/>
          <w:i/>
          <w:iCs/>
        </w:rPr>
        <w:t>«А потому, говорящий на незнакомом языке, молись о даре истолкования»</w:t>
      </w:r>
      <w:r>
        <w:rPr/>
        <w:t xml:space="preserve"> (1Кор. 14:13). Стих четырнадцатый: </w:t>
      </w:r>
      <w:r>
        <w:rPr>
          <w:i/>
          <w:iCs/>
        </w:rPr>
        <w:t>«ибо, когда я молюсь на незнакомом языке, то дух мой молится, а ум мой остается без плода»</w:t>
      </w:r>
      <w:r>
        <w:rPr/>
        <w:t>. Мой дух молится. Это не я молюсь, это мой дух молится. Мой разум бесплоден. Поймите часть проблемы, мы думаем: почему мое понимание бесплодно? Потому что нам не надо знать, о чем молится Дух. Потому что если бы мы знали, о чем Он молится, мы бы сопротивлялись этому. Дух молится таинствами, дабы мы не противостояли Божьей цели. Потому что зачастую то, чего хочет для нас Бог, это не то, чего хотим мы.</w:t>
      </w:r>
    </w:p>
    <w:p>
      <w:pPr>
        <w:pStyle w:val="Normal"/>
        <w:rPr/>
      </w:pPr>
      <w:r>
        <w:rPr/>
        <w:t xml:space="preserve">И поэтому, несмотря на то, что я высоко ценю подход современного христианства к некоторым аспектам, что очень необходимо, нам надо понять Божий суверенитет в нашей вере. Вера это не столько то, что Бог делает, а это то, Кто есть Бог. И что Богу не надо ничего делать, чтобы доказать, Кто Он такой. Он — целитель, вне зависимости, исцелены мы или нет. Он — благословитель, вне зависимости, благословлены мы или нет. И что уникально — вместо того чтобы называть и провозглашать, вам нужно понять поклонение в Духе. Оно является предпосылкой для чудес. Потому что слово благословить — «барак», означает благословлять Господа. </w:t>
      </w:r>
      <w:r>
        <w:rPr>
          <w:i/>
          <w:iCs/>
        </w:rPr>
        <w:t>«Благослови душа моя Господа»</w:t>
      </w:r>
      <w:r>
        <w:rPr/>
        <w:t>, что переводится, как кланяться, но корневое слово для «барак», означает благословить слово, которое обозначает «творить». Корневое слово к «благословлять» переводится, как творить, если я благословляю, я творю. Вы слушаете меня?</w:t>
      </w:r>
    </w:p>
    <w:p>
      <w:pPr>
        <w:pStyle w:val="Normal"/>
        <w:rPr/>
      </w:pPr>
      <w:r>
        <w:rPr/>
        <w:t xml:space="preserve">Позвольте мне озвучить это так. Если я говорю, что Он целитель, неминуемо я буду исцелен. Если я говорю что Он благословитель, значит, это произойдет, я буду благословлен. Если я говорю, что Он освободитель, я буду освобожден. Если я говорю что Он путеводитель, Он укажет путь. Поэтому вместо того, чтобы пытаться заставить это случиться, постоянно говоря: исцели меня, исцели меня, мне надо говорить: Ты целитель, Ты целитель, Ты благословитель, Ты благословитель, Ты путеводитель! Тогда что-то происходит. Вот почему в книге Бытие Дух Святой двигался, когда Бог говорил. Дух Святой не двигался, пока Бог не проговорил. </w:t>
      </w:r>
      <w:r>
        <w:rPr>
          <w:i/>
          <w:iCs/>
        </w:rPr>
        <w:t>«И сказал Бог: Да будет свет! И стал свет»</w:t>
      </w:r>
      <w:r>
        <w:rPr/>
        <w:t xml:space="preserve">. Почему появился свет? Потому что Дух Святой начал двигаться над водами. Когда Бог сказал: </w:t>
      </w:r>
      <w:r>
        <w:rPr>
          <w:i/>
          <w:iCs/>
        </w:rPr>
        <w:t>«Да будет свет»</w:t>
      </w:r>
      <w:r>
        <w:rPr/>
        <w:t xml:space="preserve">, Он не говорил о рассеянии тьмы, Он рассказывал о Своей природе, что Его натура — это Слово в движении. Поэтому когда мы исполнены силой Духа Святого, Бог дает нам слово. То же самое Слово, которое признает вселенная. Бог говорит: </w:t>
      </w:r>
      <w:r>
        <w:rPr>
          <w:b/>
          <w:bCs/>
          <w:i/>
          <w:iCs/>
        </w:rPr>
        <w:t>«Ибо Ты возвеличил Слово Твое превыше всякого имени Твоего»</w:t>
      </w:r>
      <w:r>
        <w:rPr/>
        <w:t xml:space="preserve"> (Пс. 137:2). Это смущает меня. Потому что мы так часто заняты беспокойством о Его имени, что Бог говорит: вы так и не увидели Моего Слова. Бог заботится о Своем собственном имени. Бог говорит: не беспокойся, ты не запятнаешь Мое имя. Несколько из вас, попавших в проблему, вы не испортите Мне репутации. Вам это просто не дано. Но Мое Слово, вот что Я почитаю.</w:t>
      </w:r>
    </w:p>
    <w:p>
      <w:pPr>
        <w:pStyle w:val="Normal"/>
        <w:rPr/>
      </w:pPr>
      <w:r>
        <w:rPr/>
        <w:t>Все было сотворено Его Словом. Миры были сотворены Его Словом. Мы — слово от Слова с большой буквы, мы «логос» от «Логоса», которое Его Слово. В начале сказал Бог. И то, что сказал Бог, отмечено и отпечатано на всем, чтобы все знало, что оно есть. И Бог говорит: Я почитаю Мое Слово выше Моего имени. Чтобы те, кто не знает Моего имени, все равно столкнулись с Моим Словом.</w:t>
      </w:r>
    </w:p>
    <w:p>
      <w:pPr>
        <w:pStyle w:val="Normal"/>
        <w:rPr/>
      </w:pPr>
      <w:r>
        <w:rPr/>
        <w:t>Святой Афанасий сказал: Бог стал человеком, чтобы человек стал как Он. И поэтому вся цель в воплощении была не в воскрешении. Нет? Нет. Потому что вопрос о спасении был решен еще от начала.</w:t>
      </w:r>
    </w:p>
    <w:p>
      <w:pPr>
        <w:pStyle w:val="Normal"/>
        <w:rPr/>
      </w:pPr>
      <w:r>
        <w:rPr/>
        <w:t>Пойми, Адам был спасен еще до того, как вкусил от плода. Голгофа не была запасным вариантом. Ты думаешь, что Бог создал Адама и после, когда Адам попался, Бог подумал: Я могу исправить это через Голгофу! У Бога Голгофа была от начала. Адам был лишь способом ее реализации. Потому что Бог захотел стать как мы, чтобы мы могли стать как Он. Он пришел не для того только, чтобы спасти нас от греха, об этом позаботились еще до сотворения мира. Он пришел, чтобы стать таким как мы, чтобы Он смог сделать нас, такими как Он. Он должен был познать нас, чтобы мы смогли познать Его. Ты не можешь знать того, кто не знает тебя. Поэтому Он должен был познать нас, чтобы мы смогли познать Его. Он должен был стать, как мы, чтобы мы смогли стать как Он. Потому что ты можешь знать и вдруг познать. Ты что-то можешь знать здесь, но если ты не познаешь Его, все остальное ничего не значит. Бог познал это здесь, для этого Ему нужно было стать как мы. Он знал, что такое боль, но Ему не доводилось ощущать боль, потому что Он был чистое Божество. И Его Божественность и Его власть отвергали ощущать боль. Поэтому Бог стал, как мы, чтобы Он смог прочувствовать, что такое боль. Он стал, как мы, чтобы прочувствовать, что такое объятие матери, слезы на глазах, чтобы знать, что такое предательство друга. Чтобы когда ты проходишь через свою геенну, через свой «шеол», у тебя был бы такой Первосвященник, Которого затрагивают твои трудности. Он все знает!</w:t>
      </w:r>
    </w:p>
    <w:p>
      <w:pPr>
        <w:pStyle w:val="Normal"/>
        <w:rPr/>
      </w:pPr>
      <w:r>
        <w:rPr/>
        <w:t xml:space="preserve">Первое к Коринфянам, вторая глава, стих семь: </w:t>
      </w:r>
      <w:r>
        <w:rPr>
          <w:b/>
          <w:bCs/>
          <w:i/>
          <w:iCs/>
        </w:rPr>
        <w:t>«но проповедуем премудрость Божию, тайную, сокровенную, которую предназначил Бог прежде веков к славе нашей, которой никто из властей века сего не познал; ибо если бы познали, то не распяли бы Господа славы»</w:t>
      </w:r>
      <w:r>
        <w:rPr/>
        <w:t>. Если бы они действительно понимали, зачем Он пришел, они не стали бы убивать Его. И дело было не только в пролитии Его крови, что-то еще происходило. Потому что до той поры, пока Он был в одном теле, Он не мог быть с нами.</w:t>
      </w:r>
    </w:p>
    <w:p>
      <w:pPr>
        <w:pStyle w:val="Normal"/>
        <w:rPr/>
      </w:pPr>
      <w:r>
        <w:rPr>
          <w:b/>
          <w:bCs/>
          <w:i/>
          <w:iCs/>
        </w:rPr>
        <w:t>«Иисус же сказал им в ответ: пришел час прославиться Сыну Человеческому»</w:t>
      </w:r>
      <w:r>
        <w:rPr/>
        <w:t xml:space="preserve"> (Ин. 12:23), </w:t>
      </w:r>
      <w:r>
        <w:rPr>
          <w:b/>
          <w:bCs/>
        </w:rPr>
        <w:t>«И когда Я вознесен буду от земли, всех привлеку к Себе»</w:t>
      </w:r>
      <w:r>
        <w:rPr/>
        <w:t xml:space="preserve"> (Ин. 12:32). Когда они убьют Меня, они высвободят, то, что было в одном теле, во многие тела. До той поры пока Я жив, Я ограничен временем, местом и пространством. Я могу быть только в одном месте, в одно время и в одном теле. Но когда они убьют Меня, Я свободен, чтобы быть во всех их. Они убили одного Сына, и в день Пятидесятницы у Бога было уже сто двадцать сыновей. Они не умирают, они умножаются. Царствие Божье расширяется. Библия говорит: </w:t>
      </w:r>
      <w:r>
        <w:rPr>
          <w:b/>
          <w:bCs/>
          <w:i/>
          <w:iCs/>
        </w:rPr>
        <w:t>«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w:t>
      </w:r>
      <w:r>
        <w:rPr/>
        <w:t xml:space="preserve"> (Евр. 12:2).</w:t>
      </w:r>
    </w:p>
    <w:p>
      <w:pPr>
        <w:pStyle w:val="Normal"/>
        <w:rPr/>
      </w:pPr>
      <w:r>
        <w:rPr/>
        <w:t>Мы думаем, что радостью было воскрешение. Оно было не в воскрешении, потому что воскрешения были и раньше, Он воскрешал людей. Илия пророк воскрешал людей, Елисей воскрешал людей. Люди воскресали во все времена, это было нормальным явлением. Лазарь пережил Его смерть. Он был во гробе три дня, а Лазарь был там четыре, если нас интересуют рекорды. Предстоящая Ему радость была не в воскрешении. Предстоящая Ему радость была Церковь. Это были мы. Пойми, мы, вот чего Он хотел все это время. Не Адам был тем, чего Он хотел. Он не хотел одного человека в саду. Он хотел много людей, много проявлений Себя. Чтобы Он мог посмотреть вниз и сказать: это Я! Который из них? Все! Все они — это Я.</w:t>
      </w:r>
    </w:p>
    <w:p>
      <w:pPr>
        <w:pStyle w:val="Normal"/>
        <w:rPr/>
      </w:pPr>
      <w:r>
        <w:rPr/>
        <w:t xml:space="preserve">Пойми, Бог не желает, чтобы кто-нибудь погиб. Кто из вас понимает, что Бог получает то, чего желает? Может ты не получаешь всего чего желаешь, но Бог получает все что желает. У нас, видите ли, есть концепция, что есть воля вне Божьей воли. Нет воли вне Божьей воли. Есть только Божья воля. Никто из нас не достаточно велик, чтобы иметь свою собственную волю. Некоторые из вас думают, что смогут сопротивляться Богу, и некоторым из вас нужно пройти «университет кита», как Иона прошел. Потому что если у тебя есть воля, как получилось так, что у Ионы ее не оказалось? Все что досталось Ионе, был кит, ему не дана была воля, он получил </w:t>
      </w:r>
      <w:r>
        <w:rPr>
          <w:i/>
          <w:iCs/>
        </w:rPr>
        <w:t>«Освободи меня!»</w:t>
      </w:r>
      <w:r>
        <w:rPr/>
        <w:t xml:space="preserve"> Я слышу, как люди встают и говорят: </w:t>
      </w:r>
      <w:r>
        <w:rPr>
          <w:i/>
          <w:iCs/>
        </w:rPr>
        <w:t>«Господь призвал меня, но я убежал»</w:t>
      </w:r>
      <w:r>
        <w:rPr/>
        <w:t xml:space="preserve">. Я говорю: погоди, тебе удалось бежать? Нам можно убегать? Как получилось, что это не входило в твой контракт? </w:t>
      </w:r>
      <w:r>
        <w:rPr>
          <w:i/>
          <w:iCs/>
        </w:rPr>
        <w:t>«Господь проговорил ко мне, но я не сделал то, что Он сказал»</w:t>
      </w:r>
      <w:r>
        <w:rPr/>
        <w:t xml:space="preserve">. Ты мне говоришь, что можно не делать, что Он сказал? Я видно не читал примечаний к контракту. Ионе не досталось иметь своей воли, что он имел, так это варианты, не волю. Бог сказал: Ты можешь сделать это по-Моему, или ты хочешь по-своему? Но, так или иначе, это будет сделано. Хочешь сделать легче можешь пойти Моим путем. Ты будешь проповедовать в Ниневии, но лучше было бы лодкой… Тебе следовало бы петь эту песню, которую поют, где говорится: </w:t>
      </w:r>
      <w:r>
        <w:rPr>
          <w:i/>
          <w:iCs/>
        </w:rPr>
        <w:t>«Да Господь! Да!»</w:t>
      </w:r>
      <w:r>
        <w:rPr/>
        <w:t xml:space="preserve"> О нет, ты хочешь быть пророком и бежать. Ты просто поначитался разных дезинформаторов, ты подумал, что у тебя есть свобода воли, что ты можешь сопротивляться Богу.</w:t>
      </w:r>
    </w:p>
    <w:p>
      <w:pPr>
        <w:pStyle w:val="Normal"/>
        <w:rPr/>
      </w:pPr>
      <w:r>
        <w:rPr/>
        <w:t xml:space="preserve">Вы Меня, конечно, извините… Можно мне испортить вам один стишок? Потому что это освободит вас. </w:t>
      </w:r>
      <w:r>
        <w:rPr>
          <w:i/>
          <w:iCs/>
        </w:rPr>
        <w:t>«За все благодарите, ибо такова о вас воля Божья во Христе Иисусе»</w:t>
      </w:r>
      <w:r>
        <w:rPr/>
        <w:t xml:space="preserve"> (1 Фес. 5:18). И вот мы думаем так: ух ты, колесо спустило! Мне нужно воздавать благодарение? Мы говорим: «во всем» и это правильно, но до нас по-прежнему не доходит. Хочу вам дать версию перевода епископа Аша: </w:t>
      </w:r>
      <w:r>
        <w:rPr>
          <w:b/>
          <w:bCs/>
          <w:i/>
          <w:iCs/>
        </w:rPr>
        <w:t>«Во всем благодарите, ибо такова воля Божья, воля Божья»</w:t>
      </w:r>
      <w:r>
        <w:rPr/>
        <w:t>, не в том, чтобы вы благодарили, воля Божья в этом всем. Вот почему вы можете благодарить. До вас дошло? Во всем благодарите, потому что это воля Божья во Христе Иисусе. Какова воля Божья? Все что происходит. Почему вы можете благодарить? Но вы не знаете, через что я прохожу?! Неважно, такова воля Божья. Вы можете себе представить, что если бы у вас был выбор за что благодарить, если вы сможете определить, Божья ли это воля? Прежде чем ты скажешь спасибо, тебе нужно определит Бог это или нет? Истина в том, что ты не способен определить. Иногда мы, не знаем то ли это Божье наказание, то ли дьявол атакует нас. Иногда невозможно определить между бесовской атакой и Божьим взысканием. Вы можете себе представить Иосифа, который говорит: погодите минутку! Этот ров — это Бог, или это дьявол? Мне связывать дьявола или благодарить Бога? Благодарить Бога, потому что этот ров был тропой ко дворцу. Бог предназначил. Во всем, во всем благодарите. Это все и есть Бог, все, через что ты проходишь. Вот почему Давид сказал: благо мне, что я пострадал. Не будет благо мне прямо сейчас, потому что сейчас утверждается на моем было. И не может быть «сейчас» пока не было «было». Я могу благодарить Бога за то что «было» и за то, что «есть». Я не мог благодарить Бога тогда, но, оглядываясь, удивляется душа моя. Как я выкарабкался?! Кто из вас слышит меня Духом Святым? И зачастую в этих испытаниях ты пытаешься разобраться, связывать мне это, или благодарить? Благодари! Ты никогда не промахнешься, когда благодаришь. Ты никогда не споткнешься, когда благодаришь. Ты никогда не ошибешься, когда благодаришь. Иногда, если ты попытаешься связывать дьявола, а может это и не дьявол. Но даже если это и дьявол, он ничего не делает, если Бог не позволит ему делать это. Вот почему тебе нужно знать силу, которая в голосе Духа Святого, которым ты молишься.</w:t>
      </w:r>
    </w:p>
    <w:p>
      <w:pPr>
        <w:pStyle w:val="Normal"/>
        <w:rPr/>
      </w:pPr>
      <w:r>
        <w:rPr/>
        <w:t xml:space="preserve">Церковь — это не звездные войны. Что-то подходит для хорошей музыки, но хромает в богословии. Есть сегодня целое движение и я не против него, но я думаю, что нам нужен здесь некий баланс, когда мы пытаемся определять власти и начальства и мироправителей тьмы. У нас есть целое движение духовной брани, мы назначаем солдат и генералов, и все такое, и я ценю это, потому что нам надлежит быть вовлеченными в некоторые сферы духовной брани. Но мы не совсем понимаем, что это такое? Потому что правда в том, что прежде всего, позвольте мне сказать вам следующее: дьявол не воюет против Бога. Войны нет. Потому что первый закон войны и битвы в том, что война возможна лишь тогда, когда противостоящая сторона равна или сильнее. Итак, мы верим, что дьявол в аду, и он рассылает своих генералов: О, смотри! Они опять пошли в церковь молится! Иди, займись ими. А ты возьми лейтенанта, идите вон туда. А ты возьми бесов вон туда. Нет, нет, не так все устроено! Вам нужно почитать ваши Библии: И пришли сыны Божьи предстать пред Господом, между ними пришел и сатана. И Бог говорит: что ты делаешь здесь? Он говорит: я делаю то, что всегда делал, хожу вдоль и поперек. Что он делает? Рыскает. Ища чего? Кого? Кого может, а не кого хочет, поглотить. Кого ему дали разрешение поглотить. Вы не слышите меня!.. Так что, кого он атакует, сначала он получил разрешение атаковать их. И даже, если ты скажешь: </w:t>
      </w:r>
      <w:r>
        <w:rPr>
          <w:i/>
          <w:iCs/>
        </w:rPr>
        <w:t>«благодарю Господь!»</w:t>
      </w:r>
      <w:r>
        <w:rPr/>
        <w:t>, ты по-прежнему правильно поступаешь, потому что, в конце концов, он делает это потому, что получил разрешение от Бога, и что у Бога была уверенность, что ты не упадешь. По сути, Он ждет от тебя того отклика, который Он же тебе и дал. Просто благодарите. Вот почему Иов понимал, Господь дал, и может, мы пытаемся оспаривать богословский контекст того, что Господь взял, но, в конце концов, Господь все-таки берет. Вы знаете, даже в суде Америки сегодня, есть какой-то здравый смысл: если твой ребенок сделал что-то, они сажают тебя, твой ребенок разбил окно, ты платишь за это. Поэтому, даже если дьявол делает что-то, в конце концов, Бог ответственен за это. Может не напрямую но, в конце концов. Так что ты никогда не промахнешься, воздавая благодарение. Потому что это то, чего Он ожидает, твоей совершенной хвалы, которая есть совершенная покорность Богу во всех ситуациях. Это то, чего мы не хотим делать, за что не хотим воздавать благодарение.</w:t>
      </w:r>
    </w:p>
    <w:p>
      <w:pPr>
        <w:pStyle w:val="Normal"/>
        <w:rPr/>
      </w:pPr>
      <w:r>
        <w:rPr/>
        <w:t xml:space="preserve">Стих девять, и мне это нравится, потому что мы цитируем это, но не понимаем. Итак, написано: </w:t>
      </w:r>
      <w:r>
        <w:rPr>
          <w:b/>
          <w:bCs/>
          <w:i/>
          <w:iCs/>
        </w:rPr>
        <w:t>«не видел того глаз, и не слышало ухо, и не приходило то на сердце человеку, что Бог приготовил любящим Его»</w:t>
      </w:r>
      <w:r>
        <w:rPr/>
        <w:t xml:space="preserve">. Видишь? Всегда будет что-то, чего ты не знаешь. Потому что некоторые вещи, это следующий стих: </w:t>
      </w:r>
      <w:r>
        <w:rPr>
          <w:b/>
          <w:bCs/>
          <w:i/>
          <w:iCs/>
        </w:rPr>
        <w:t>«Бог открыл это Духом Своим»</w:t>
      </w:r>
      <w:r>
        <w:rPr/>
        <w:t>. Ибо Дух кое-что исследует? Написано: исследует все! Снаружи этого всего уже ничего нет. Он исследует все. И даже глубины Божьи. Знаешь ли ты о том, что твой дух, когда Он дал тебе Дух, Он дал это тебе не для того чтобы кричать. Это так, побочный продукт, это лишь гарнир, это не само блюдо. Он дал нам Дух чтобы мы смогли воспринять все о Боге, но вместо этого мы спорим о Нем, вместо восприятия Его. Вместо этого мы сковали Его, вместо того чтобы воспринимать Его. И в этом наше отчаяние, когда мы говорим: мы знаем, что есть другой уровень, если бы мы не были бы ограничены богословием, которое ограничено другими людьми. Вот почему я верю, что даже конференция «Азуса-стрит» не просто для того, чтобы собирать великих проповедников, но она, для того чтобы собирать людей которые слышат, что Бог говорит, не ограничиваясь программами которые говорят: вот о чем ты будешь проповедовать, что тебе надо сказать. Есть люди, которые собираются вместе, чтобы различать, какие у тебя были намерения о Духе. Ты намеревался Им обновить наши мертвые засохшие деноминации, или ты намеревался, чтобы мы восприняли и поняли глубины Божьи?</w:t>
      </w:r>
    </w:p>
    <w:p>
      <w:pPr>
        <w:pStyle w:val="Normal"/>
        <w:rPr/>
      </w:pPr>
      <w:r>
        <w:rPr/>
        <w:t>Богу не нравятся поверхностные люди. Кто-то сказал мне однажды: ты слишком глубок. Один пастор сказал мне: епископ Аш, мы хотим, чтобы ты приехал и проповедовал в нашей церкви. Я сказал: это чудесно! Он продолжил: лет через восемьдесят, когда мы будем готовы слушать тебя…</w:t>
      </w:r>
    </w:p>
    <w:p>
      <w:pPr>
        <w:pStyle w:val="Normal"/>
        <w:rPr/>
      </w:pPr>
      <w:r>
        <w:rPr/>
        <w:t>Многие боятся уйти глубоко. Мы боимся того, что Дух говорит. Потому что, если этого еще не слышали, и никто другой не провозгласил этого, может это неправда? Мы боимся встать в одиночку, но иногда ты просто должен стать один, не вечно же стоять будешь и провозглашать, но некоторое время, пока кто-то еще, имеющий уши, не услышит. Мы не спорим об истине, мы провозглашаем живую истину, мы преподаем ее снова и снова. И когда преподаются лжеучения, одной проповедью от лжи не избавишься, и одной конференцией тоже. Тебе нужно провозглашать это снова и снова пока люди не воспримут, что делает Бог. Есть люди, которые знают, что в Боге есть нечто большее, и вот почему они не довольны современной церковью. Потому что все, что церковь дала им, это Святой Дух, а теперь они у буддистов, или с индусами, у индейцев, или в Нью Эйдж рассматривают хрусталь, и тому подобное. Я спрашиваю его: ты кто теперь? — Мы верим в исцеление от Бога. — Я тоже верю. — Я использую хрустальные шары. – А!..</w:t>
      </w:r>
    </w:p>
    <w:p>
      <w:pPr>
        <w:pStyle w:val="Normal"/>
        <w:rPr/>
      </w:pPr>
      <w:r>
        <w:rPr/>
        <w:t>Почему они покидают церковь? Дайте мне поделится с вами. Однажды я встретил одного пастора: «Привет! Как у тебя дела?» Он лезет в карман достает свой бумажник: вот здесь мне годик. И я вижу чудное милое дитя. А вот тут мне уже два. Когда я спросил брата как у него дела, он показал мне фото того, как рождался, а ему уже сорок пять. И вся его жизнь подытожена фактом его рождения. Так же бывает и у нас, часто вершиной нашего свидетельства является: «Я спасен!» Это то, что Бог сделал, но мы так и не перешли на новый уровень познания славы. Я могу прийти сюда в церковь и сказать: епископ, я знаю, что я пророк, но некоторые вещи заметны и без дара пророчества.</w:t>
      </w:r>
    </w:p>
    <w:p>
      <w:pPr>
        <w:pStyle w:val="Normal"/>
        <w:rPr/>
      </w:pPr>
      <w:r>
        <w:rPr/>
        <w:t>Итак: ибо кто из человеков знает, что в духе человека, кроме духа человеческого живущего в нем, так и Божьего ни кто не знает, кроме Духа Божьего. Итак, кто знает Бога? Только Дух Божий. Цель, для чего тебе дан Дух, — чтобы познать Бога, цель Духа явить полноту Божью. В том чтобы явить то, что не может быть явлено другим путем, или то, что твой человеческий разум не может объять. Это для того, чтобы Бог мог ощутить Себя Богом через тебя. Бог живет Свою жизнь через тебя. И в ответ Он получает твой уникальный вклад в то, Кто Он есть. Это твое восприятие Его Божественности, это твое восприятие Его чуда. Ты поклоняешься не так, как другие поклоняются, это несколько иначе, чтобы Бог мог быть все во всем. Если Он Бог только в некоторых Он не может быть Богом надо всем. Единственное когда Он может быть Богом надо всем, это тогда, когда Он Бог во всем. Ты понял это?</w:t>
      </w:r>
    </w:p>
    <w:p>
      <w:pPr>
        <w:pStyle w:val="Normal"/>
        <w:rPr/>
      </w:pPr>
      <w:r>
        <w:rPr/>
        <w:t xml:space="preserve">Итак, Он изливает Себя на нас силой Духа Святого. И вот, мы только начали говорить языками и нас понесло… и мы думаем, что это подытоживает все. «Ты знаешь, я получил, я получил! Приходи к Духу Святому!» И это итоговый результат нашего переживания? Бог говорит: неужели это и все, что Я есть? Я живу в тебе, и самое лучшее, на что тебя хватает, это на заевшую пластинку, потому что дальше тебе уже невозможно двигаться? Это Максимум на что ты способен со Словом, которое провозглашает: «Да будет свет!», превратить Его в пританцовывание? Максимум, на что тебя хватает с Моей силой, которая внутри твоего внутреннего Святого Святых — святилища, твоей освященной души? Я снизошел с небес и вошел внутрь тебя, и дал тебе иной язык, голосу которому школа не учила тебя. Язык, который ты не можешь распознать. И всякий раз, когда ты говоришь, или молишься языками… Позвольте мне исправить недопонимание. Ходатайство. Кто-то говорит: я проснулся среди ночи (слава Богу) и я просто начал говорить языками и не знал, о чем я говорил языками, я просто говорил языками и думал, что я молился о тебе. Нет, нет и еще раз нет! Написано: </w:t>
      </w:r>
      <w:r>
        <w:rPr>
          <w:b/>
          <w:bCs/>
          <w:i/>
          <w:iCs/>
        </w:rPr>
        <w:t xml:space="preserve">«Кто говорит на незнакомом языке, тот назидает себя» </w:t>
      </w:r>
      <w:r>
        <w:rPr/>
        <w:t>(1Кор. 14:4). Ты ни за кого не ходатайствовал, ты ходатайствовал за себя. Основная работа Духа Святого на этом уровне твоего возраста — ходатайствовать за тебя, не за кого больше, только за тебя. Когда ты стоишь, молясь языками, ты не молишься за них, Дух Святой молится за тебя. Он пробуждает тебя, чтобы освободить тебя от твоего худшего врага — от тебя самого. Я проснулся и начал молится в Духе Святом. Это Дух Святой начал проникать, Он говорил тебе, что есть что-то в Боге, что тебе нужно узнать, чего ты еще не ощутил. Есть более высокие высоты, есть более глубокие глубины, есть высшее измерение, есть слава! И Я приведу тебя к ней!</w:t>
      </w:r>
    </w:p>
    <w:p>
      <w:pPr>
        <w:pStyle w:val="Normal"/>
        <w:rPr>
          <w:i/>
          <w:i/>
          <w:iCs/>
        </w:rPr>
      </w:pPr>
      <w:r>
        <w:rPr>
          <w:i/>
          <w:iCs/>
        </w:rPr>
        <w:t>Вы можете заказать видео- аудиозапись с проповедями Мара Инока Аша в Волгоградской миссии «Успех в Боге» по адресу: 400085, г. Волгоград, ул. Продольная, 33-А или электронной почтой по адресу: &lt;video@successingod. ru&gt;</w:t>
      </w:r>
    </w:p>
    <w:p>
      <w:pPr>
        <w:pStyle w:val="Normal"/>
        <w:rPr>
          <w:i/>
          <w:i/>
          <w:iCs/>
        </w:rPr>
      </w:pPr>
      <w:r>
        <w:rPr>
          <w:i/>
          <w:iCs/>
        </w:rPr>
      </w:r>
    </w:p>
    <w:p>
      <w:pPr>
        <w:pStyle w:val="Normal"/>
        <w:rPr>
          <w:b/>
          <w:b/>
          <w:bCs/>
        </w:rPr>
      </w:pPr>
      <w:r>
        <w:rPr>
          <w:b/>
          <w:bCs/>
        </w:rPr>
        <w:t>Свидетельство об исцелении</w:t>
      </w:r>
    </w:p>
    <w:p>
      <w:pPr>
        <w:pStyle w:val="Normal"/>
        <w:rPr>
          <w:b/>
          <w:b/>
          <w:bCs/>
        </w:rPr>
      </w:pPr>
      <w:r>
        <w:rPr>
          <w:b/>
          <w:bCs/>
        </w:rPr>
      </w:r>
    </w:p>
    <w:p>
      <w:pPr>
        <w:pStyle w:val="Normal"/>
        <w:rPr/>
      </w:pPr>
      <w:r>
        <w:rPr/>
        <w:t>Хочу написать небольшое свидетельство о том, как Господь явил Свою милость моему дому.</w:t>
      </w:r>
    </w:p>
    <w:p>
      <w:pPr>
        <w:pStyle w:val="Normal"/>
        <w:rPr/>
      </w:pPr>
      <w:r>
        <w:rPr/>
        <w:t>Когда моей дочери было 20 лет, она заболела.</w:t>
      </w:r>
    </w:p>
    <w:p>
      <w:pPr>
        <w:pStyle w:val="Normal"/>
        <w:rPr/>
      </w:pPr>
      <w:r>
        <w:rPr/>
        <w:t>Мы обратились к врачу. Было обнаружено опущение почки, высокое давление, сильное сердцебиение, плохие анализы, слабость. Ходить было тяжело. Её вес был 34 кг. Профессор-кардиолог, который ее обследовал, сказал, чтобы везти её срочно в институт, так как у нее есть какое-то серьёзное заболевание. Но моя дочь сразу сказала, что больше никуда не поедет, а будет молиться Господу, просить милости у Него.</w:t>
      </w:r>
    </w:p>
    <w:p>
      <w:pPr>
        <w:pStyle w:val="Normal"/>
        <w:rPr/>
      </w:pPr>
      <w:r>
        <w:rPr/>
        <w:t>И вот в это трудное время она вспомнила о том, как после служения она уходила домой, не принимая участие в молитве за нужды народа. Совесть судила, пришло покаяние. Ведь теперь она сама нуждалась в этих молитвах. И церковь молилась.</w:t>
      </w:r>
    </w:p>
    <w:p>
      <w:pPr>
        <w:pStyle w:val="Normal"/>
        <w:rPr/>
      </w:pPr>
      <w:r>
        <w:rPr/>
        <w:t>Во время молитвы она чувствовала, как приятное тепло проходит по телу. Господь сказал, что исцелит ее, и она поправится. Примерно за неделю моя дочь выздоровела и постепенно поправилась на 20 кг!</w:t>
      </w:r>
    </w:p>
    <w:p>
      <w:pPr>
        <w:pStyle w:val="Normal"/>
        <w:rPr/>
      </w:pPr>
      <w:r>
        <w:rPr/>
        <w:t xml:space="preserve">Слава Господу за Его милость и любовь. И теперь, видя, как после собрания уходит молодёжь, не принимая участие в молитве за нужды, хочется сказать: Дорогие, не уходите! Не считайте это маловажным делом. Помните заповедь: </w:t>
      </w:r>
      <w:r>
        <w:rPr>
          <w:i/>
          <w:iCs/>
        </w:rPr>
        <w:t>«Носите бремена друг друга, и таким образом исполните закон Христов»</w:t>
      </w:r>
      <w:r>
        <w:rPr/>
        <w:t>.</w:t>
      </w:r>
    </w:p>
    <w:p>
      <w:pPr>
        <w:pStyle w:val="Normal"/>
        <w:rPr/>
      </w:pPr>
      <w:r>
        <w:rPr/>
      </w:r>
    </w:p>
    <w:p>
      <w:pPr>
        <w:pStyle w:val="Normal"/>
        <w:rPr/>
      </w:pPr>
      <w:r>
        <w:rPr/>
        <w:t>с. Люба</w:t>
      </w:r>
    </w:p>
    <w:p>
      <w:pPr>
        <w:pStyle w:val="Normal"/>
        <w:rPr/>
      </w:pPr>
      <w:r>
        <w:rPr/>
        <w:t>церковь ХВЕ п. Реутово, г. Москва</w:t>
      </w:r>
    </w:p>
    <w:p>
      <w:pPr>
        <w:pStyle w:val="Normal"/>
        <w:rPr/>
      </w:pPr>
      <w:r>
        <w:rPr/>
      </w:r>
    </w:p>
    <w:p>
      <w:pPr>
        <w:pStyle w:val="Normal"/>
        <w:rPr>
          <w:lang w:val="en-US"/>
        </w:rPr>
      </w:pPr>
      <w:r>
        <w:rPr/>
        <w:t>* * *</w:t>
        <w:br/>
        <w:t>(Деян. 2:39)</w:t>
        <w:br/>
        <w:br/>
        <w:t>Блаженны те, кто Слову Бога внемлет,</w:t>
        <w:br/>
        <w:t>В молитве чистой к небесам стремясь.</w:t>
        <w:br/>
        <w:t>Христос вознёсся, но Он любит землю,</w:t>
        <w:br/>
        <w:t>Он не оставил сиротами нас.</w:t>
        <w:br/>
        <w:br/>
        <w:t>Как веяние ветра лист колышет,</w:t>
        <w:br/>
        <w:t>Росою свежей укрощая зной,</w:t>
        <w:br/>
        <w:t>Так Божий Дух, где хочет, там и дышит,</w:t>
        <w:br/>
        <w:t>И тихо — тихо говорит с душой.</w:t>
        <w:br/>
        <w:br/>
        <w:t>Пронизывает сердце трепет сладкий.</w:t>
        <w:br/>
        <w:t>В груди смолкает суета страстей.</w:t>
        <w:br/>
        <w:t>Струятся слёзы мирные украдкой,</w:t>
        <w:br/>
        <w:t>Души больной живительный елей.</w:t>
        <w:br/>
        <w:br/>
        <w:t>О, Дух Святой! Дыханье вечных дней, —</w:t>
        <w:br/>
        <w:t>О, Дух Христа, Ты вечности сиянье, —</w:t>
        <w:br/>
        <w:t>Дал на земле мне в тесноте моей,</w:t>
        <w:br/>
        <w:t>Дал веры неземное упованье.</w:t>
        <w:br/>
        <w:br/>
        <w:t>В вечерний час Ты и порою ранней,</w:t>
        <w:br/>
        <w:t>В пути тревожном, в горе и в труде</w:t>
        <w:br/>
        <w:t>Со мною Ты, Христа обетованье,</w:t>
        <w:br/>
        <w:t>Ведёшь меня всегда, хранишь везде.</w:t>
        <w:br/>
        <w:br/>
        <w:t>Когда бы Ты, святой и чистый Друг,</w:t>
        <w:br/>
        <w:t>Со мною рядом шёл в безгрешной плоти,</w:t>
        <w:br/>
        <w:t>К Тебе не смел бы протянуть я рук,</w:t>
        <w:br/>
        <w:t>Любимое лицо собой заботить.</w:t>
        <w:br/>
        <w:br/>
        <w:t>Но Ты со мною Духом, Иисус,</w:t>
        <w:br/>
        <w:t>Ты недоступен посторонним взглядам.</w:t>
        <w:br/>
        <w:t>Как вздох, нельзя разрушить наш союз,</w:t>
        <w:br/>
        <w:t>И плоть — Любви Христовой не преграда.</w:t>
        <w:br/>
        <w:br/>
        <w:t>На небе, знаю, душу ждёт награда</w:t>
        <w:br/>
        <w:t>За то, что шла за Богом по земле.</w:t>
        <w:br/>
        <w:t>Но Ты открыл мне свет в греховной мгле, —</w:t>
        <w:br/>
        <w:t>Возможна ль сердцу большая отрада?</w:t>
        <w:br/>
      </w:r>
      <w:r>
        <w:rPr>
          <w:b/>
          <w:bCs/>
        </w:rPr>
        <w:t>Михаил Бурчак</w:t>
        <w:br/>
      </w:r>
      <w:r>
        <w:rPr/>
        <w:t>(22 мая 1973)</w:t>
        <w:br/>
      </w:r>
    </w:p>
    <w:p>
      <w:pPr>
        <w:pStyle w:val="Heading3"/>
        <w:ind w:left="0" w:hanging="0"/>
        <w:rPr/>
      </w:pPr>
      <w:r>
        <w:rPr/>
        <w:t>Власть, данная Богом</w:t>
      </w:r>
    </w:p>
    <w:p>
      <w:pPr>
        <w:pStyle w:val="Normal"/>
        <w:jc w:val="center"/>
        <w:rPr/>
      </w:pPr>
      <w:r>
        <w:rPr>
          <w:i/>
          <w:iCs/>
        </w:rPr>
        <w:t>(Продолжение. Начало читайте в «Вестнике ХВЕ» №</w:t>
      </w:r>
      <w:r>
        <w:rPr/>
        <w:t xml:space="preserve"> </w:t>
      </w:r>
      <w:r>
        <w:rPr>
          <w:i/>
          <w:iCs/>
        </w:rPr>
        <w:t>10 за 2007 год)</w:t>
      </w:r>
    </w:p>
    <w:p>
      <w:pPr>
        <w:pStyle w:val="Normal"/>
        <w:rPr/>
      </w:pPr>
      <w:r>
        <w:rPr/>
        <w:t xml:space="preserve">Хочу сказать, что учение о природе власти очень важное. По-моему, вопрос о повиновении смущает верующих больше всего. Я постоянно слышу вопросы на эту тему: </w:t>
      </w:r>
      <w:r>
        <w:rPr>
          <w:i/>
          <w:iCs/>
        </w:rPr>
        <w:t>«Является ли послушание безусловным вопросом? А если я не согласен с решением моего пастора? Что делать, если руководство говорит мне сделать что-нибудь противозаконное? Где проходит граница истинного послушания?»</w:t>
      </w:r>
    </w:p>
    <w:p>
      <w:pPr>
        <w:pStyle w:val="Normal"/>
        <w:rPr/>
      </w:pPr>
      <w:r>
        <w:rPr/>
        <w:t xml:space="preserve">Слово Божье мудро разъясняет каждый вопрос. Первое, что я хочу сделать, это поговорить о различии между послушанием и повиновением. Откройте Евреям 13:17. Вдохновленный Святым Духом Апостол Павел пишет: </w:t>
      </w:r>
      <w:r>
        <w:rPr>
          <w:b/>
          <w:bCs/>
        </w:rPr>
        <w:t>«</w:t>
      </w:r>
      <w:r>
        <w:rPr>
          <w:b/>
          <w:bCs/>
          <w:i/>
          <w:iCs/>
        </w:rPr>
        <w:t>Повинуйтесь наставникам вашим и будьте покорны, ибо они неусыпно пекутся о душах ваших»</w:t>
      </w:r>
      <w:r>
        <w:rPr/>
        <w:t xml:space="preserve">. Итак, вы видите, что в этом стихе он говорит о власти в церкви. Как обязанные дать отчет, чтобы они делали это с радостью, а не воздыхая, ибо это для вас неполезно. Интересно, кого он имеет в виду, говоря «неполезно»? Лидера или вас? Вас. Не потрясающе ли звучит этот вопрос? Заметьте, он обращается не к руководству церкви, а ко всем верующим. Он говорит также и нам исполнять две вещи. Во-первых, мы должны быть послушными своим наставникам. Во-вторых, мы должны быть им покорны. Именно в этом месте многие начинают путаться. Они приравнивают друг ко другу слова «послушание» и «повиновение», хотя между ними есть разница. Мы можем быть послушными, но это не всегда означает, что мы покорны. Помню, впервые я учился этому, когда работал помощником администратора в очень большой церкви в южной части Соединенных Штатов. Я знал о множестве его решений. Я отчитывался непосредственно перед ним или его женой. А штат состоял из четырехсот пятидесяти работников. Много раз я видел вещи, которые, как я считал, были неправильными. Позвольте забежать немного вперед в моём повествовании. Однажды, покупая продукты, я припарковал машину и подумал: «Боже, почему они платят мне? Это я должен платить им». Я был очень благодарен за возможность служить им. Это длилось около года, а затем этот медовый месяц стал завершаться. Постепенно я начал замечать недостатки моего пастора. Если получше приглядеться, можно увидеть недостатки у любого человека. Помню, я начал замечать их, когда он принимал какое-то решение. Я думал: «Это неправильно. Нужно ли ему это делать?» Однажды Бог проговорил ко мне: «Я назначал его на эту должность или ты?» Я ответил: «Господи, это сделал Ты». «Ты прав, — ответил Он, — Я покажу ему вещи, которые не покажу тебе, для того, чтобы посмотреть, последуешь ли ты за Мной так, как делает это он». И затем Господь очень ясно сказал мне: «Сын Мой, если бы каждый верующий в теле Христа мог слышать Меня, тогда Я никогда не поставил бы над ними власти. Сам факт, что Я поставил над ними власть, означает, что Я обращаюсь к людям через неё». Однако до того, как Господь сказал мне, у меня уже сформировалось негативное отношение. Я был в церкви около четырех лет, точнее, три с половиной. Я был исполнительным помощником администратора и прошел через трудное время, когда в течение шести месяцев не получал никакого откровения из того, о чем проповедовал пастор. Это был один из лучших проповедников Америки восьмидесятых годов. Помню, когда я только начал ходить в церковь, то был сильно удивлен Божьей мудростью, которая исходила из уст этого человека. А затем был период, когда в течение полугода я просто думал, что не получаю духовной пищи и не насыщаюсь. Помню, однажды мы ужинали с одной семьёй, которая тоже работала в его команде. Муж, женщины и я работали вместе. Та пара, я и моя жена сидели за столом и разговаривали. Я сказал: </w:t>
      </w:r>
      <w:r>
        <w:rPr>
          <w:i/>
          <w:iCs/>
        </w:rPr>
        <w:t>«Знаете, мы больше ничего не черпаем из проповеди в церкви»</w:t>
      </w:r>
      <w:r>
        <w:rPr/>
        <w:t xml:space="preserve">. «Мы тоже», — ответили они. Та пара и я начали развивать эту тему, а моя жена просто тихо сидела. Мы переглянулись и сказали: </w:t>
      </w:r>
      <w:r>
        <w:rPr>
          <w:i/>
          <w:iCs/>
        </w:rPr>
        <w:t>«Возможно, это потому, что Бог готовит нас к нашему собственному служению. Именно поэтому мы ничего не получаем. Наше время в этой церкви подошло к концу»</w:t>
      </w:r>
      <w:r>
        <w:rPr/>
        <w:t xml:space="preserve">. Итак, все мы с этим согласились, поужинали, посидели и ушли. Несколько дней спустя я молился, и Святой Дух проговорил ко мне о том вечере, потому что я постоянно твердил: </w:t>
      </w:r>
      <w:r>
        <w:rPr>
          <w:i/>
          <w:iCs/>
        </w:rPr>
        <w:t>«Я не насыщаюсь»</w:t>
      </w:r>
      <w:r>
        <w:rPr/>
        <w:t xml:space="preserve">. Святой Дух сказал мне: </w:t>
      </w:r>
      <w:r>
        <w:rPr>
          <w:i/>
          <w:iCs/>
        </w:rPr>
        <w:t>«Проблема не в твоем пасторе, проблема в тебе»</w:t>
      </w:r>
      <w:r>
        <w:rPr/>
        <w:t xml:space="preserve">. Знаете, каждый раз, когда Бог исправляет вас, вы начинаете думать: «Господи, тот ли это человек?» Но знаете, чему я научился? Если мы будем, как Иисус, а Библия говорит, что мы будем, как Иисус, то встретимся с Ним, увидим Его, станем, как Он, не так ли? Если мы хотим быть подобными Иисусу, когда Он вернется, нам нужно изменяться. Итак, это значит, что в большинстве случаев Бог будет наставлять и исправлять меня. Господь сказал: «Проблема не в твоем пасторе, проблема в тебе». Я ответил: «Господи, что Ты имеешь в виду?» Бог ответил: </w:t>
      </w:r>
      <w:r>
        <w:rPr>
          <w:i/>
          <w:iCs/>
        </w:rPr>
        <w:t>«Сын, что написано в книге Исаии 1:19?»</w:t>
      </w:r>
      <w:r>
        <w:rPr/>
        <w:t xml:space="preserve"> В ответ я процитировал стих, так как помнил его наизусть. Написано: </w:t>
      </w:r>
      <w:r>
        <w:rPr>
          <w:b/>
          <w:bCs/>
          <w:i/>
          <w:iCs/>
        </w:rPr>
        <w:t>«Если захотите и послушаетесь, то будете вкушать блага земли»</w:t>
      </w:r>
      <w:r>
        <w:rPr/>
        <w:t xml:space="preserve">. Тогда Бог сказал: </w:t>
      </w:r>
      <w:r>
        <w:rPr>
          <w:i/>
          <w:iCs/>
        </w:rPr>
        <w:t>«Сын, вот в этом твоя проблема»</w:t>
      </w:r>
      <w:r>
        <w:rPr/>
        <w:t xml:space="preserve">. — </w:t>
      </w:r>
      <w:r>
        <w:rPr>
          <w:i/>
          <w:iCs/>
        </w:rPr>
        <w:t>«Боже, но я послушен. Я делаю все то, о чем меня попросят»</w:t>
      </w:r>
      <w:r>
        <w:rPr/>
        <w:t xml:space="preserve">. Дух Божий сказал: «Я не сказал: «Если будешь послушен, вкусишь блага земли». Я сказал: </w:t>
      </w:r>
      <w:r>
        <w:rPr>
          <w:i/>
          <w:iCs/>
        </w:rPr>
        <w:t>«Если захочешь и послушаешься, будешь вкушать блага земли»</w:t>
      </w:r>
      <w:r>
        <w:rPr/>
        <w:t xml:space="preserve">. Он продолжил: </w:t>
      </w:r>
      <w:r>
        <w:rPr>
          <w:i/>
          <w:iCs/>
        </w:rPr>
        <w:t>«Желание связано с твоим отношением, а пока твое отношение никуда не годится»</w:t>
      </w:r>
      <w:r>
        <w:rPr/>
        <w:t xml:space="preserve">. Именно это и сказал мне Дух Божий. Он сказал: </w:t>
      </w:r>
      <w:r>
        <w:rPr>
          <w:i/>
          <w:iCs/>
        </w:rPr>
        <w:t>«Если захотите и послушаетесь, будете вкушать блага земли»</w:t>
      </w:r>
      <w:r>
        <w:rPr/>
        <w:t xml:space="preserve">. </w:t>
      </w:r>
      <w:r>
        <w:rPr>
          <w:i/>
          <w:iCs/>
        </w:rPr>
        <w:t>«Причина, по которой ты не можешь насытится, заключается в том, что у тебя неправильные отношения. Измени свои отношения и покайся, — сказал Он, — тогда ты начнешь насыщаться»</w:t>
      </w:r>
      <w:r>
        <w:rPr/>
        <w:t>.</w:t>
      </w:r>
    </w:p>
    <w:p>
      <w:pPr>
        <w:pStyle w:val="Normal"/>
        <w:rPr/>
      </w:pPr>
      <w:r>
        <w:rPr/>
        <w:t>Итак, Бог сказал быть не только послушным властям, но и повиноваться им. Все дело в том, что существует разница между этими понятиями. Покорность имеет дело с нашим отношением, послушание связано с нашими поступками. Теперь я задам вопрос: где проходит граница? Где та черта, после которой мы уже не послушны властям? Сегодня я хочу это разъяснить. Библия учит нас о безусловной покорности, но ничего не говорит о безусловном послушании. Есть только одно место, где нам сказано не подчиняться властям: когда власть велит нам сделать что-то, что противоречит слову Божьему. Это единственный раз, когда нам говорят не слушаться. Если пастор говорит вам надеть голубые носки, фиолетовые штаны и розовую рубашку потому, что вы поете в хоре, если так надо, то сделайте это с радостью. Носить все это не грех. Я обнаружил, что 99% проблем с послушанием возникают не из-за того, что лидер предлагает грешить, а из-за того, что люди не делают того, что их просят сделать лишь потому, что им не хочется это делать. Повиновение не означает покориться настолько, насколько я с этим согласен. Более того, покорность не начинается до тех пор, пока не появляется согласие. Единственный случай, когда мы можем не слушаться, — это тогда, когда нам велят сделать что-то, что противоречит Слову Божьему.</w:t>
      </w:r>
    </w:p>
    <w:p>
      <w:pPr>
        <w:pStyle w:val="Normal"/>
        <w:rPr/>
      </w:pPr>
      <w:r>
        <w:rPr/>
        <w:t>Навуходоносор, царь Вавилонского царства, был человеком, которого Бог назвал Своим слугой. Это еще одно подтверждение того, что Бог назначает лидеров, потому что Навуходоносор был тем, кто разделил Израиль и Иудею. В числе пленников он увёл в Вавилон Даниила, Седраха и Авденаго. Навуходоносор издал указ, согласно которому все должны были поклоняться его истукану каждый раз, когда услышат музыку. Как только начинали играть инструменты, люди должны были поклоняться идолу. Что ж, так сказал царь. Однако как только началась музыка, они не склонились перед идолом. Когда об этом доложили царю, их немедленно привели во дворец. Навуходоносор спросил их, почему они не склонились, когда заиграла музыка? Они ответили так: «Нет нужды нам отвечать тебе на это. Бог наш, Которому мы служим, силен спасти нас от печи, раскаленной огнем, и от руки твоей, ваше величество, избавит. Если же и не будет того, да будет тебе известно, что мы богам твоим служить не будем и золотому истукану, которого ты поставил, не поклонимся». Вы заметили, что они разговаривали с ним с уважением? Они оказали великое почтение, обращаясь к царю «ваше величество». Заметьте, они не сказали: «Эй, ты думаешь, мы поклонимся твоему истукану?» Это было бы непослушанием и неповиновением. Мы не должны разговаривать с ними так, словно они просто горстка мусора. Мы должны относиться к ним с уважением. Тем не менее, Навуходоносор кинул их в раскаленную печь. Их было трое. Но в печи Навуходоносор увидел тень четвертого человека, и понял, что Бог защитил их от огня и почтил этих людей.</w:t>
      </w:r>
    </w:p>
    <w:p>
      <w:pPr>
        <w:pStyle w:val="Normal"/>
        <w:rPr/>
      </w:pPr>
      <w:r>
        <w:rPr/>
        <w:t xml:space="preserve">Теперь давайте посмотрим 1Петра 3 главу. В этой главе Петр, обращаясь к женам неверующих мужей, показывает нам, что повиновение связано с отношением: </w:t>
      </w:r>
      <w:r>
        <w:rPr>
          <w:b/>
          <w:bCs/>
          <w:i/>
          <w:iCs/>
        </w:rPr>
        <w:t>«Также и вы, жены, повинуйтесь своим мужьям, чтобы те из них, которые не покоряются слову, житием жен своих без слова приобретаемы были»</w:t>
      </w:r>
      <w:r>
        <w:rPr/>
        <w:t xml:space="preserve"> (1Пет. 3:1). Однако я обнаружил, что некоторые верующие мужья ведут себя с женами хуже, чем неверующие. Это довольно печально. Это встречается редко, но все же такое бывает. Однако Петр утверждает, что жены должны повиноваться даже неверующим мужьям. В послании к Титу написано, что жены должны слушаться своих мужей. Вновь им сказано не только слушаться, но и повиноваться. Обратите внимание на то, что говорит Петр во 2 стихе: </w:t>
      </w:r>
      <w:r>
        <w:rPr>
          <w:i/>
          <w:iCs/>
        </w:rPr>
        <w:t>«Когда увидят ваше чистое, богобоязненное житие»</w:t>
      </w:r>
      <w:r>
        <w:rPr/>
        <w:t xml:space="preserve">. Это и есть повиновение, во-первых, Богу, а потом и мужьям по воле Божьей. </w:t>
      </w:r>
      <w:r>
        <w:rPr>
          <w:b/>
          <w:bCs/>
          <w:i/>
          <w:iCs/>
        </w:rPr>
        <w:t>«Да будет украшением вашим не внешнее плетение волос, не золотые уборы или нарядность в одежде, но сокровенный сердца человек в</w:t>
      </w:r>
      <w:r>
        <w:rPr>
          <w:b/>
          <w:bCs/>
        </w:rPr>
        <w:t xml:space="preserve"> </w:t>
      </w:r>
      <w:r>
        <w:rPr>
          <w:b/>
          <w:bCs/>
          <w:i/>
          <w:iCs/>
        </w:rPr>
        <w:t>нетленной красоте кроткого и молчаливого духа, что драгоценно пред Богом»</w:t>
      </w:r>
      <w:r>
        <w:rPr/>
        <w:t xml:space="preserve"> (1 Пет. 3:3-4). Иными словами, Петр описывает покорную жену, которая имеет почтение, мир, уважение и говорит с почтением к властям. Я говорю об этом потому, что меня огорчает, когда послушание и повиновение доходят до нездоровой, ужасной крайности. Меня расстраивает, когда я слышу истории о женщинах, которые берут заповедь о безусловном повиновении и применяют ее к безусловному послушанию. Я слышал, что извращение доходило до того, что неверующие мужья требовали от своих жен, чтобы они смотрели с ними недостойное видео для того, чтобы спровоцировать сексуальное возбуждение, и жены повиновались, потому что считали, что не имеют права ослушаться. Я знаю мужей, которые требовали, чтобы их жены лгали для них. И они делали это. Я слышал о мужьях, которые запрещали своим женам посещать служения в церкви, и жены переставали ходить в церковь. Не нужно подчиняться подобного рода указаниям потому, что они противоречат Писанию. Бог сказал нам не оставлять собрания своего. Бог сказал нам не лгать и не красть. Когда муж, находясь дома, просит, чтобы жена сказала, что его нет, она может ответить: </w:t>
      </w:r>
      <w:r>
        <w:rPr>
          <w:i/>
          <w:iCs/>
        </w:rPr>
        <w:t xml:space="preserve">«Милый, могу я сказать, что ты просто не хочешь брать трубку, потому что я не намерена лгать? Знаешь, я люблю тебя, и ты знаешь, что я повинуюсь тебе». </w:t>
      </w:r>
      <w:r>
        <w:rPr/>
        <w:t>Поступая подобным образом, она может говорить с уважением, не преступая Божьего слова. Мне известны случаи, когда мужья избивали своих жен и детей, и жены покрывали их. Были и другие случаи, когда дети подвергались сексуальным домогательствам, а жены ничего не предпринимали по этому поводу. В действительности мне знакомы подобные случаи. И причина, по которой бездействовали жены, заключалась в том, что они считали, что они должны беспрекословно слушаться своих мужей. Но это противоречит всем принципам, на которых Бог основывает власть. Женщинам, находящимся в подобном положении, нужно понять, что Бог никогда не хотел, чтобы они бездействовали и ничего не предпринимали. Если поведение мужа представляет угрозу для жизни в вышеназванных случаях, тогда жена должна уйти со своими детьми и не возвращаться до тех пор, пока муж полностью не раскается в своих действиях. Даже Давид, который был воином и сильным мужчиной, держался подальше от дворца, когда Саул хотел бросить в него копье. Он убежал и жил в пустыне, однако никогда не терял почтения к власти Саула. Он почитал власть Саула и тот факт, что Господь помазал его на царство, до самой его смерти.</w:t>
      </w:r>
    </w:p>
    <w:p>
      <w:pPr>
        <w:pStyle w:val="Normal"/>
        <w:rPr/>
      </w:pPr>
      <w:r>
        <w:rPr/>
        <w:t xml:space="preserve">Я хочу рассказать об этом более подробно. Не превращайте Божью заповедь о безусловном подчинении в заповедь о безусловном послушании. Я хочу повторить, что единственный момент, когда мы можем не послушаться, это когда противоречило бы второй заповеди: не поклоняйся другим богам. Сегодня я хочу показать вам, что Бог благословляет людей, отказывающихся грешить, когда власти велят им это делать. Я хочу это показать. Книга Исход: </w:t>
      </w:r>
      <w:r>
        <w:rPr>
          <w:b/>
          <w:bCs/>
          <w:i/>
          <w:iCs/>
        </w:rPr>
        <w:t>«Царь Египетский повелел повивальным бабкам Евреянок, из коих одной имя Шифра, а другой Фуа, и сказал: когда вы будете повивать у Евреянок, то наблюдайте при родах: если будет сын, то умерщвляйте его, а если дочь, то пусть живет. Но повивальные бабки боялись Бога и не делали так, как говорил им царь Египетский, и оставляли детей в живых»</w:t>
      </w:r>
      <w:r>
        <w:rPr/>
        <w:t xml:space="preserve"> (Исх. 1:15-17).</w:t>
      </w:r>
    </w:p>
    <w:p>
      <w:pPr>
        <w:pStyle w:val="Normal"/>
        <w:rPr/>
      </w:pPr>
      <w:r>
        <w:rPr/>
        <w:t xml:space="preserve">Они не послушались того, что говорил царь потому, что он просил их нарушить, по-моему, восьмую из 10 заповедей, которых у них тогда еще не было. Однако в любом случае они не преступали слова Божьего, которое гласит: </w:t>
      </w:r>
      <w:r>
        <w:rPr>
          <w:b/>
          <w:bCs/>
          <w:i/>
          <w:iCs/>
        </w:rPr>
        <w:t>«Не убивай»</w:t>
      </w:r>
      <w:r>
        <w:rPr/>
        <w:t xml:space="preserve"> (Исх. 20:13). Вы это видите? Посмотрите, что Бог сделал этим повивальным бабкам за то, что они отказались грешить: </w:t>
      </w:r>
      <w:r>
        <w:rPr>
          <w:b/>
          <w:bCs/>
          <w:i/>
          <w:iCs/>
        </w:rPr>
        <w:t>«И так как повивальные бабки боялись Бога, то Он устроял домы их»</w:t>
      </w:r>
      <w:r>
        <w:rPr>
          <w:i/>
          <w:iCs/>
        </w:rPr>
        <w:t xml:space="preserve"> </w:t>
      </w:r>
      <w:r>
        <w:rPr/>
        <w:t>(Исх. 1:21). То есть Бог вознаградил их за то, что они отказались совершить грех.</w:t>
      </w:r>
    </w:p>
    <w:p>
      <w:pPr>
        <w:pStyle w:val="Normal"/>
        <w:rPr/>
      </w:pPr>
      <w:r>
        <w:rPr/>
        <w:t>Сейчас мы увидим, что Бог в буквальном смысле благословляет, когда власти велят грешить, а вы отказываетесь, но при этом сохраняете покорное отношение. Синедрион, призвав Петра и Иоанна, приказал им отнюдь не говорить и не учить об имени Иисуса.</w:t>
      </w:r>
      <w:r>
        <w:rPr>
          <w:i/>
          <w:iCs/>
        </w:rPr>
        <w:t xml:space="preserve"> </w:t>
      </w:r>
      <w:r>
        <w:rPr>
          <w:b/>
          <w:bCs/>
          <w:i/>
          <w:iCs/>
        </w:rPr>
        <w:t>«Но Петр и Иоанн сказали им в ответ: судите, справедливо ли пред Богом слушать вас более, нежели Бога? Мы не можем не говорить того, что видели и слышали»</w:t>
      </w:r>
      <w:r>
        <w:rPr/>
        <w:t xml:space="preserve"> (Деян. 4:19-20). Иисус дал им повеление и сказал: </w:t>
      </w:r>
      <w:r>
        <w:rPr>
          <w:b/>
          <w:bCs/>
          <w:i/>
          <w:iCs/>
        </w:rPr>
        <w:t>«Идите и научите все народы»</w:t>
      </w:r>
      <w:r>
        <w:rPr/>
        <w:t xml:space="preserve">. Но эти люди запрещали им исполнять то, что им повелел делать Иисус. Петр сказал: </w:t>
      </w:r>
      <w:r>
        <w:rPr>
          <w:i/>
          <w:iCs/>
        </w:rPr>
        <w:t>«Богу ли угождать буду или вам?»</w:t>
      </w:r>
      <w:r>
        <w:rPr/>
        <w:t xml:space="preserve"> Я хочу, чтобы вы увидели, что произошло в результате того, что они были послушными Богу. </w:t>
      </w:r>
      <w:r>
        <w:rPr>
          <w:b/>
          <w:bCs/>
          <w:i/>
          <w:iCs/>
        </w:rPr>
        <w:t>«Апостолы же с великою силою свидетельствовали о воскресении Господа Иисуса Христа; и великая благодать была на всех их»</w:t>
      </w:r>
      <w:r>
        <w:rPr>
          <w:b/>
          <w:bCs/>
        </w:rPr>
        <w:t xml:space="preserve"> </w:t>
      </w:r>
      <w:r>
        <w:rPr/>
        <w:t xml:space="preserve">(Деян. 4:33). Бог благословил их великой силой и благодатью. Я хочу, чтобы вы увидели отношение учеников к тому, что им сказал синедрион, когда он повелел им не проповедовать и не учить об имени Иисуса (Деян. 4:23). Вы видите, что они не послушались, однако я хочу, чтобы вы увидели их повиновение синедриону, потому что те люди были не только духовными, но и государственными лидерами. В те времена первосвященник занимал такое же положение, как сегодня сенатор. Это были не только пасторы церкви, это были сенаторы. Поэтому когда Римская империя захватила эту территорию, ее лидеры позволили им сохранить самоуправление, но под их контролем. Итак, в книге Деяний написано: </w:t>
      </w:r>
      <w:r>
        <w:rPr>
          <w:b/>
          <w:bCs/>
          <w:i/>
          <w:iCs/>
        </w:rPr>
        <w:t>«Павел, устремив взор на синедрион, сказал: мужи братия! я всею доброю совестью жил пред Богом до сего дня. Первосвященник же Анания стоявшим перед ним приказал бить его по устам»</w:t>
      </w:r>
      <w:r>
        <w:rPr/>
        <w:t xml:space="preserve"> (Деян. 23:1-2). Павлу это не понравилось. </w:t>
      </w:r>
      <w:r>
        <w:rPr>
          <w:b/>
          <w:bCs/>
          <w:i/>
          <w:iCs/>
        </w:rPr>
        <w:t>«Тогда Павел сказал ему: Бог будет бить тебя, стена подбеленная! ты сидишь, чтобы судить по закону, и, вопреки закону, велишь бить меня»</w:t>
      </w:r>
      <w:r>
        <w:rPr/>
        <w:t xml:space="preserve"> (Деян. 23:3). Теперь обратите внимание, что говорится в 4 и 5 стихах: </w:t>
      </w:r>
      <w:r>
        <w:rPr>
          <w:b/>
          <w:bCs/>
          <w:i/>
          <w:iCs/>
        </w:rPr>
        <w:t>«Предстоящие же сказали: первосвященника Божия поносишь?»</w:t>
      </w:r>
      <w:r>
        <w:rPr/>
        <w:t xml:space="preserve"> (Деян. 23:4). Послушайте, что ответил Павел: </w:t>
      </w:r>
      <w:r>
        <w:rPr>
          <w:b/>
          <w:bCs/>
          <w:i/>
          <w:iCs/>
        </w:rPr>
        <w:t>«Павел сказал: я не знал, братия, что он первосвященник; ибо написано: начальствующего в народе твоем не злословь»</w:t>
      </w:r>
      <w:r>
        <w:rPr/>
        <w:t xml:space="preserve"> (Деян. 23:5). Заметьте, что Павел раскаялся в том, что так разговаривал с человеком, имеющим над ним власть. Хотя они приняли решение ослушаться повеления не проповедовать и не учить об имени Иисуса, обратите внимание на то уважение, с каким они относились к синедриону. Итак, я вновь хочу напомнить, что единственный момент, когда мы можем не слушаться повеления власти, это тогда, когда оно явно противоречит слову Божьему, но при этом надо продолжать признавать их власть над собой.</w:t>
      </w:r>
    </w:p>
    <w:p>
      <w:pPr>
        <w:pStyle w:val="Normal"/>
        <w:rPr/>
      </w:pPr>
      <w:r>
        <w:rPr/>
        <w:t xml:space="preserve">Давайте откроем Книгу пророка Даниила: </w:t>
      </w:r>
      <w:r>
        <w:rPr>
          <w:b/>
          <w:bCs/>
          <w:i/>
          <w:iCs/>
        </w:rPr>
        <w:t>«Даниил превосходил прочих князей и сатрапов, потому что в нем был высокий дух»</w:t>
      </w:r>
      <w:r>
        <w:rPr/>
        <w:t xml:space="preserve"> (Дан. 6:3). Как вам это нравится? </w:t>
      </w:r>
      <w:r>
        <w:rPr>
          <w:b/>
          <w:bCs/>
          <w:i/>
          <w:iCs/>
        </w:rPr>
        <w:t>«…И царь помышлял уже поставить его над всем царством»</w:t>
      </w:r>
      <w:r>
        <w:rPr/>
        <w:t xml:space="preserve"> (Дан. 6:3). Вот это да! Этот еврейский муж во главе Вавилонского царства. </w:t>
      </w:r>
      <w:r>
        <w:rPr>
          <w:b/>
          <w:bCs/>
          <w:i/>
          <w:iCs/>
        </w:rPr>
        <w:t>«Тогда князья и сатрапы начали искать предлога к обвинению Даниила по управлению царством; но никакого предлога и погрешностей не могли найти, потому что он был верен, и никакой погрешности или вины не оказывалось в нем»</w:t>
      </w:r>
      <w:r>
        <w:rPr/>
        <w:t xml:space="preserve"> (Дан. 6:4). Позвольте мне кое-что вам сказать. Вы призваны жить такой жизнью, чтобы неверующие люди не могли найти в вас никакой вины. Это то, что Библия велит нам делать в Новом Завете. И знаете, что сделали эти люди? Они сказали: </w:t>
      </w:r>
      <w:r>
        <w:rPr>
          <w:i/>
          <w:iCs/>
        </w:rPr>
        <w:t>«Мы не хотим, чтобы нами правил этот человек»</w:t>
      </w:r>
      <w:r>
        <w:rPr/>
        <w:t>. Поэтому они предложили царю закон, которому, как они знали, Даниил не сможет подчиниться. Они предложили издать закон, что если кто-нибудь будет просить какого-либо другого бога, кроме царя, то его нужно бросить в ров со львами. Об этом написано в стихах с 4 по 10.</w:t>
      </w:r>
    </w:p>
    <w:p>
      <w:pPr>
        <w:pStyle w:val="Normal"/>
        <w:rPr/>
      </w:pPr>
      <w:r>
        <w:rPr/>
        <w:t xml:space="preserve">Обратите внимание на 10 стих: </w:t>
      </w:r>
      <w:r>
        <w:rPr>
          <w:b/>
          <w:bCs/>
          <w:i/>
          <w:iCs/>
        </w:rPr>
        <w:t>«Даниил же, узнав, что подписан такой указ…»</w:t>
      </w:r>
      <w:r>
        <w:rPr/>
        <w:t xml:space="preserve"> Разве не прекрасно, что об этом написано в Библии? Когда он узнал, что подписан такой указ, он </w:t>
      </w:r>
      <w:r>
        <w:rPr>
          <w:b/>
          <w:bCs/>
          <w:i/>
          <w:iCs/>
        </w:rPr>
        <w:t>«…пошел в дом свой; окна же в горнице были открыты против Иерусалима, и он три раза в день преклонял колени, и молился своему Богу, и славословил Его, как делал он и прежде того»</w:t>
      </w:r>
      <w:r>
        <w:rPr/>
        <w:t xml:space="preserve"> (Дан. 6:10). Почему Даниил так поступал? В Псалме 54 написано: </w:t>
      </w:r>
      <w:r>
        <w:rPr>
          <w:b/>
          <w:bCs/>
          <w:i/>
          <w:iCs/>
        </w:rPr>
        <w:t>«Вечером и утром и в полдень буду умолять и вопиять, и Он услышит голос мой, избавит в мире душу мою от восстающих на меня, ибо их много у меня»</w:t>
      </w:r>
      <w:r>
        <w:rPr/>
        <w:t xml:space="preserve"> (Пс. 54:18-19). Даниил поступал так, как велело Слово Божье. Когда об этом доложили царю, Даниила привели во дворец, потому что сам царь подписал указ и теперь печалился из-за этого. Согласно указу, он должен был бросить Даниила в ров со львами. Он так и сделал, и Даниил пробыл во рву всю ночь. Все закончилось тем, что львы не тронули Даниила, и царь этому обрадовался, потому что увидел, как Бог спас Даниила и благословил его за то, что он ослушался царского указа. Затем царь бросил в ров тех злых людей, которые предложили этот закон, и львы разорвали их еще до того, как они упали на дно рва. Разве это не удивительно?</w:t>
      </w:r>
    </w:p>
    <w:p>
      <w:pPr>
        <w:pStyle w:val="Normal"/>
        <w:rPr/>
      </w:pPr>
      <w:r>
        <w:rPr/>
        <w:t xml:space="preserve">Я хочу кое-что вам сказать. Знаете, не всегда все так хорошо кончалось, как у Даниила. Откройте 11 главу к Евреям. В этой главе перечислена плеяда героев веры. Позвольте показать вам тех, кто вошел в этот список не из-за того, что совершил подвиг веры в нашем понимании, но из-за того, что совершил подвиг в Божьих глазах, то есть был послушен Богу. Давайте прочитаем: </w:t>
      </w:r>
      <w:r>
        <w:rPr>
          <w:b/>
          <w:bCs/>
          <w:i/>
          <w:iCs/>
        </w:rPr>
        <w:t>«Жены получали умерших своих воскресшими; иные же замучены были, не приняв освобождения, дабы получить лучшее воскресение; другие испытали поругания и побои, а также узы и темницу, были побиваемы камнями, перепиливаемы, подвергаемы пытке, умирали от меча, скитались в милотях и козьих кожах, терпя недостатки, скорби, озлобления; те, которых весь мир не был достоин, скитались по пустыням и горам, по пещерам и ущельям земли. И все сии, свидетельствованные в вере, не получили обещанного»</w:t>
      </w:r>
      <w:r>
        <w:rPr/>
        <w:t xml:space="preserve"> (Евр. 11:35-39).</w:t>
      </w:r>
    </w:p>
    <w:p>
      <w:pPr>
        <w:pStyle w:val="Normal"/>
        <w:rPr/>
      </w:pPr>
      <w:r>
        <w:rPr/>
        <w:t xml:space="preserve">Вы видите, были времена, когда люди принимали решения слушаться Бога, но награда их была от них еще далеко. Позвольте сказать, что они получили великую награду только на небесах. Так сказал об этом Иисус. Так неизвестный римский очевидец писал в первом или во втором веке о верующих: </w:t>
      </w:r>
      <w:r>
        <w:rPr>
          <w:i/>
          <w:iCs/>
        </w:rPr>
        <w:t>«Они были послушны закону, в то же время превосходя его своим образом жизни»</w:t>
      </w:r>
      <w:r>
        <w:rPr/>
        <w:t>. Разве не великие слова? Те, кто ненавидели их, не могли объяснить причину своей ненависти. Иными словами, верующие ранней церкви исполняли закон, и все же они превосходили его своей жизнью. Вот что делали верующие, когда приходили в город. Они говорили: «Примите наши жизненные ценности. Мы хотим платить налоги и благословлять вас». Именно это и сбивает с толку мир, когда он видит в нас Иисуса. Мы не можем служить двум господам. Я очень четко уяснил, что когда власти говорят нам что-то, что полностью противоречит Божьему Слову, то мы не должны слушаться.</w:t>
      </w:r>
    </w:p>
    <w:p>
      <w:pPr>
        <w:pStyle w:val="Normal"/>
        <w:rPr/>
      </w:pPr>
      <w:r>
        <w:rPr/>
        <w:t>Мы все встречаем знакомых верующих, которые недовольны своим церковным руководством. Они жалуются на то, что их пастыри принимают немудрые решения или используют неэффективные методы, и это все отражается на жизни членов церкви. Я часто слышу, как они постоянно жалуются, что руководство пообещало им какие-то определенные вещи, но они до сих пор ждут их. Верно? На самом деле все должно быть по-другому. Некоторые пасторы совершают неправильные поступки, и у них возникают проблемы с властью, данной им Богом. А это, в свою очередь, открывает дверь для ропота со стороны тех, кто находится под их началом. Это выражается неподчинением. Проходит немного времени, и эти верующие выходят из-под духовной власти служителей, которых Бог поместил в их жизнь для их же спасения. Друзья, вы слышите меня? Если вы хотите увидеть настоящего пастора, который в прошлом шел впереди народа, давайте поговорим о Моисее.</w:t>
      </w:r>
    </w:p>
    <w:p>
      <w:pPr>
        <w:pStyle w:val="Normal"/>
        <w:rPr/>
      </w:pPr>
      <w:r>
        <w:rPr/>
        <w:t xml:space="preserve">Моисей был единственным, кого Бог призвал. Верно? Потомки Авраама находились в рабстве у фараона четыреста лет. Бог явил Себя Моисею и сказал: </w:t>
      </w:r>
      <w:r>
        <w:rPr>
          <w:i/>
          <w:iCs/>
        </w:rPr>
        <w:t>«Моисей, ты освободишь Мой народ из рабства. Возьми знамения, иди к фараону и скажи, чтобы отпустил народ Мой»</w:t>
      </w:r>
      <w:r>
        <w:rPr/>
        <w:t xml:space="preserve">. Моисей, прежде чем пойти к фараону, стал говорить с сынами Израилевыми. Посмотрите, что он сделал. </w:t>
      </w:r>
      <w:r>
        <w:rPr>
          <w:b/>
          <w:bCs/>
          <w:i/>
          <w:iCs/>
        </w:rPr>
        <w:t>«И пошел Моисей с Аароном, и собрали они всех старейшин сынов Израилевых, и пересказал Аарон все слова, которые говорил Господь Моисею; и сделал Моисей знамения пред глазами народа, и поверил народ; и услышали, что Господь посетил сынов Израилевых и увидел страдание их, и преклонились они и поклонились»</w:t>
      </w:r>
      <w:r>
        <w:rPr>
          <w:i/>
          <w:iCs/>
        </w:rPr>
        <w:t xml:space="preserve"> </w:t>
      </w:r>
      <w:r>
        <w:rPr/>
        <w:t xml:space="preserve">(Исх. 4:29-31). Вы можете себе представить, что там происходило? Там находилось огромное количество начальников, старейшин. Ведь они все были предводителями в своем народе. Верно? Позвольте мне кое-что сказать. Им всем было дано обетование, что Бог однажды пришлет им избавителя. Их отцы слышали об обетовании, но умерли, так и не увидев спасения. Их деды слышали об избавлении, но никогда не видели его и жили всю свою жизнь в рабстве. Прадеды тоже слышали о нем, но также умерли в неведении. И сейчас они также смотрят на посланного Богом спасителя, не веря своему счастью, радуются, что Бог собирается их спасти. Они начинают поклоняться Ему. Верно? Вы можете себе представить, что хвала и поклонение просто переполняют их. А теперь смотрите, что происходит дальше. Моисей оставляет народ, идет прямо к фараону и говорит ему в точности то, что Бог сказал ему: «И сказал Господь: отпусти народ Мой». Как вы думаете: что ответил ему фараон? </w:t>
      </w:r>
      <w:r>
        <w:rPr>
          <w:b/>
          <w:bCs/>
          <w:i/>
          <w:iCs/>
        </w:rPr>
        <w:t>«Но фараон сказал: кто такой Господь, чтоб я послушался голоса Его и отпустил Израиля? Я не знаю Господа и Израиля не отпущу»</w:t>
      </w:r>
      <w:r>
        <w:rPr/>
        <w:t xml:space="preserve"> (Исх. 5:2). Фараон спросил: </w:t>
      </w:r>
      <w:r>
        <w:rPr>
          <w:b/>
          <w:bCs/>
          <w:i/>
          <w:iCs/>
        </w:rPr>
        <w:t>«Для чего вы, Моисей и Аарон, отвлекаете народ от дел его? Ступайте на свою работу»</w:t>
      </w:r>
      <w:r>
        <w:rPr/>
        <w:t xml:space="preserve"> (Исх. 5:4). В тот же день фараон обременил своих рабов еще большими трудностями. Со злости он дал указание своим надзирателям, чтобы они нагрузили их еще большей работой, чтобы жизнь им не казалась сладкой. Теперь вы понимаете жизнь евреев в Египте? Они вставали на рассвете, шли на кирпичный завод, весь день работали, приходили домой и падали без сил, чтобы на следующий день встать и делать то же самое. Они ничего не получали за свой труд.</w:t>
      </w:r>
    </w:p>
    <w:p>
      <w:pPr>
        <w:pStyle w:val="Normal"/>
        <w:rPr/>
      </w:pPr>
      <w:r>
        <w:rPr>
          <w:b/>
          <w:bCs/>
          <w:i/>
          <w:iCs/>
        </w:rPr>
        <w:t>«И вышли приставники народа и надзиратели его и сказали народу: так говорит фараон: не даю вам соломы; сами пойдите, берите себе солому, где найдете, а от работы вашей ничего не убавляется»</w:t>
      </w:r>
      <w:r>
        <w:rPr/>
        <w:t xml:space="preserve"> (Исх. 5:10-11). Ночью они собирали солому, а днем работали. Они не могли прийти домой и сразу упасть с ног от усталости, не могли пойти спать, так как им еще нужно было выйти в поле и собрать солому, потому что надзиратели ее не дадут. Вы понимаете? При этом им не уменьшили общее количество кирпичей даже тогда, когда не было соломы. </w:t>
      </w:r>
      <w:r>
        <w:rPr>
          <w:b/>
          <w:bCs/>
          <w:i/>
          <w:iCs/>
        </w:rPr>
        <w:t>«И рассеялся народ по всей земле Египетской собирать жниво вместо соломы»</w:t>
      </w:r>
      <w:r>
        <w:rPr/>
        <w:t xml:space="preserve"> (Исх. 5:12). Приставники были очень жестокими. Они били их плетьми и грубо требовали:</w:t>
      </w:r>
    </w:p>
    <w:p>
      <w:pPr>
        <w:pStyle w:val="Normal"/>
        <w:rPr/>
      </w:pPr>
      <w:r>
        <w:rPr>
          <w:b/>
          <w:bCs/>
          <w:i/>
          <w:iCs/>
        </w:rPr>
        <w:t>«Выполняйте работу свою каждый день, как и тогда, когда была у вас солома. А надзирателей из сынов Израилевых, которых поставили над ними приставники фараоновы, били, говоря: почему вы вчера и сегодня не изготовляете урочного числа кирпичей, как было до сих пор? И пришли надзиратели сынов Израилевых и возопили к фараону, говоря: для чего ты так поступаешь с рабами твоими? соломы не дают рабам твоим, а кирпичи, говорят нам, делайте. И вот, рабов твоих бьют; грех народу твоему. Но он сказал: праздны вы, праздны, поэтому и говорите: пойдем, принесем жертву Господу. Пойдите же, работайте; соломы не дадут вам, а положенное число кирпичей давайте»</w:t>
      </w:r>
      <w:r>
        <w:rPr/>
        <w:t xml:space="preserve"> (Исх. 5:13-18).</w:t>
      </w:r>
    </w:p>
    <w:p>
      <w:pPr>
        <w:pStyle w:val="Normal"/>
        <w:rPr/>
      </w:pPr>
      <w:r>
        <w:rPr/>
        <w:t>С тех пор фараон не прекращал своих требований.</w:t>
      </w:r>
    </w:p>
    <w:p>
      <w:pPr>
        <w:pStyle w:val="Normal"/>
        <w:rPr/>
      </w:pPr>
      <w:r>
        <w:rPr>
          <w:b/>
          <w:bCs/>
          <w:i/>
          <w:iCs/>
        </w:rPr>
        <w:t>«И увидели надзиратели сынов Израилевых беду свою в словах: не убавляйте числа кирпичей, какое положено на каждый день. И когда они вышли от фараона, то встретились с Моисеем и Аароном, которые стояли, ожидая их, и сказали им: да видит и судит Господь за то, что вы сделали нас ненавистными в глазах фараона и рабов его и дали им меч в руки, чтобы убить нас»</w:t>
      </w:r>
      <w:r>
        <w:rPr/>
        <w:t xml:space="preserve"> (Исх. 5:19-21).</w:t>
      </w:r>
    </w:p>
    <w:p>
      <w:pPr>
        <w:pStyle w:val="Normal"/>
        <w:rPr/>
      </w:pPr>
      <w:r>
        <w:rPr/>
        <w:t xml:space="preserve">Итак, Моисей просто герой. Он идет и проповедует слово Господне прямо фараону. Его проповедь несет с собой еще больше трудностей для жизни Израильского народа. Итак, что они делают? Они ожесточаются из-за того, что Моисей принес им трудности. И они обратились к нему со словами: </w:t>
      </w:r>
      <w:r>
        <w:rPr>
          <w:i/>
          <w:iCs/>
        </w:rPr>
        <w:t>«Господь пусть будет судьей между тобой и нами»</w:t>
      </w:r>
      <w:r>
        <w:rPr/>
        <w:t xml:space="preserve">. Они призвали Божий суд на Моисея, тем самым отделив власть Моисея от Божьей власти. Вы видите это? Они думали про себя: </w:t>
      </w:r>
      <w:r>
        <w:rPr>
          <w:i/>
          <w:iCs/>
        </w:rPr>
        <w:t>«Посмотри, что ты сделал с нами? Разве таким образом Бог нас спасает?»</w:t>
      </w:r>
      <w:r>
        <w:rPr/>
        <w:t xml:space="preserve"> Но позвольте мне сказать, что прежде чем Бог спас Свой народ, вы читали, что говорится в Библии? Об этом говорится пять раз. Господь ожесточил сердце фараона, и он не отпустил сынов Израилевых. Бог так сильно ожесточил сердце фараона, что, в конечном счете, Он спас их чудесным образом. Верно? Они вышли из Египта. Они были потрясены и понимали, что их вывели на огромную землю, где не было ни хлеба, ни зерна, так как это была пустыня. Они думали: </w:t>
      </w:r>
      <w:r>
        <w:rPr>
          <w:i/>
          <w:iCs/>
        </w:rPr>
        <w:t>«Господи, Ты обещал нам землю, где течет молоко и мед»</w:t>
      </w:r>
      <w:r>
        <w:rPr/>
        <w:t xml:space="preserve">. Они вновь разгневались на Моисея за то, что он вывел их из Египта. Во-первых, они остановились вблизи Красного моря и подумали, что их собираются убить. Они прошли через море, но им нечего было есть и пить три дня. Они роптали на Моисея: </w:t>
      </w:r>
      <w:r>
        <w:rPr>
          <w:i/>
          <w:iCs/>
        </w:rPr>
        <w:t>«В Египте у нас была еда. Мы сидели у котлов с мясом и ели хлеб досыта, а ты вывел нас в эту пустыню, чтобы всех уморить голодом. Здесь у нас ничего нет. Мы думали, что фараон жестокий, но ты еще хуже. Ты убиваешь нас. Ты привел нас, чтобы мы умерли от голода»</w:t>
      </w:r>
      <w:r>
        <w:rPr/>
        <w:t>. Разве вы не помните, как они говорили ему это? Они обвиняли Моисея в том, что он вывел целый народ в пустыню, чтобы умертвить его. Вы знаете, что они предложили? Они захотели вернуться назад, так как в Египте у них была пища, и они захотели жить по-прежнему. Им казалось, что пастор Моисей не очень удачно руководил народом. Если судить о его лидерских способностях по результатам, то он мог провести народ коротким путем. Вы согласны со мной? Но все, что он делал, он делал так, как говорил ему Бог. Точнее, это делал не Моисей, это делал Бог через Моисея. Бог руководил этими обстоятельствами.</w:t>
      </w:r>
    </w:p>
    <w:p>
      <w:pPr>
        <w:pStyle w:val="Normal"/>
        <w:rPr/>
      </w:pPr>
      <w:r>
        <w:rPr/>
        <w:t xml:space="preserve">Так они дошли до середины пустыни. Я хочу, чтобы вы прочитали 16 главу книги Исход. Народ был просто разгневан на Моисея. И возроптало все общество сынов Израилевых. А теперь послушайте меня: ропот — это форма протеста. Ропот подразумевает следующую мысль: </w:t>
      </w:r>
      <w:r>
        <w:rPr>
          <w:i/>
          <w:iCs/>
        </w:rPr>
        <w:t>«Мне не нравится, что ты делаешь. Если бы я был на твоем месте, то сделал бы это по-другому»</w:t>
      </w:r>
      <w:r>
        <w:rPr/>
        <w:t xml:space="preserve">. Вот поэтому Бог ненавидит такие рассуждения. И возроптало все общество сынов Израиля. Против кого? Против Моисея и Аарона в пустыне. Но посмотрите, что продолжает говорить Моисей в 8 стихе: </w:t>
      </w:r>
      <w:r>
        <w:rPr>
          <w:b/>
          <w:bCs/>
          <w:i/>
          <w:iCs/>
        </w:rPr>
        <w:t>«И сказал Моисей: узнаете, когда Господь вечером даст вам мяса в пищу, а утром хлеба досыта, ибо Господь услышал ропот ваш, который вы подняли против Него: а мы что? не на нас ропот ваш, но на Господа»</w:t>
      </w:r>
      <w:r>
        <w:rPr/>
        <w:t xml:space="preserve"> (Исх. 16:8). Моисей очень ясно сказал, против Кого в действительности обращен их ропот. Они инстинктивно роптали на Бога в лице их лидеров. Вы согласны со мной? За что они осуждали Моисея? За то, что он водил их три дня по пустыне, и им нечего было есть и пить. Затем они пришли в Мерру, и им показалось, что, наконец-то, они нашли воду. Они были так рады, что даже сказали: «Возможно, теперь все будет хорошо». Но они не смогли пить воды в Мерре, так как она была горькой. Попробовав ее, народ сказал: «Возвращаемся назад». Если бы Моисея судили по их критериям, то как лидер он давно бы потерпел поражение. Вот поэтому многие люди осуждают своих пасторов и других начальников в народе, которых Бог поставил над ними. Бог руководит их жизнью. Бог держит под Своим контролем все ситуации, и в некоторые моменты люди начинают думать, что вся вина лежит на лидере. Ваш лидер ни в чем не виноват.</w:t>
      </w:r>
    </w:p>
    <w:p>
      <w:pPr>
        <w:pStyle w:val="Normal"/>
        <w:rPr/>
      </w:pPr>
      <w:r>
        <w:rPr/>
        <w:t xml:space="preserve">Иосиф сказал своим братьям: </w:t>
      </w:r>
      <w:r>
        <w:rPr>
          <w:i/>
          <w:iCs/>
        </w:rPr>
        <w:t>«Это не вы меня послали, но пославший меня сюда был Бог»</w:t>
      </w:r>
      <w:r>
        <w:rPr/>
        <w:t xml:space="preserve">. Братья Иосифа думали, что, убив брата, они таким образом удержат его от Божьего призвания. Никто не может удержать вас от Божьего призыва в вашей жизни. Ни мужчина, ни женщина, ни даже начальник не сможет удержать вас от Божьего призыва. Только один человек сможет удержать вас: это вы сами. Израильский народ оскорблял своего лидера. Они роптали за то, что он вел их в землю обетованную. То есть оскорбление и ропот — это то, что может отстранить вас от Божьей воли. Ни один начальствующий не сможет отделить вас от Божьей воли в вашей жизни. Если вы будете придерживаться Божьей воли, то получите свободу. Но некоторые говорят: </w:t>
      </w:r>
      <w:r>
        <w:rPr>
          <w:i/>
          <w:iCs/>
        </w:rPr>
        <w:t>«Если хорошо подумать, если бы я был Израильтянином в то время, я был бы похож на Иисуса Навина»</w:t>
      </w:r>
      <w:r>
        <w:rPr/>
        <w:t xml:space="preserve">. Не торопитесь говорить подобные вещи. Я также должен себе напомнить об этом, потому что не так легко написать книгу и, оглядываясь в прошлое, гордиться этим. Он был послушен потому, что понимал принципы повиновения и послушания. Вот поэтому у него была настоящая проницательность. Вот поэтому он понимал, что Моисей является Божьим посланником. Сегодня люди в церкви постоянно повторяют: </w:t>
      </w:r>
      <w:r>
        <w:rPr>
          <w:i/>
          <w:iCs/>
        </w:rPr>
        <w:t>«Я проницательный. Я всех вижу насквозь»</w:t>
      </w:r>
      <w:r>
        <w:rPr/>
        <w:t>. Но во многих случаях это утверждение становится критичным. Не нужно прилагать много усилий, чтобы стать критиканом. Два глаза и плотский ум — вот вам готовый критикан. Это еще не проницательность. Вы согласны со мной?</w:t>
      </w:r>
    </w:p>
    <w:p>
      <w:pPr>
        <w:pStyle w:val="Normal"/>
        <w:rPr/>
      </w:pPr>
      <w:r>
        <w:rPr/>
        <w:t xml:space="preserve">Итак, послушайте, вы спросите: </w:t>
      </w:r>
      <w:r>
        <w:rPr>
          <w:i/>
          <w:iCs/>
        </w:rPr>
        <w:t>«А если я понимаю, что пастор сделал не очень хороший выбор? Должен ли я слушаться его, видя, что он движется к неудаче? Могу ли я так поступить, как он советует мне?»</w:t>
      </w:r>
    </w:p>
    <w:p>
      <w:pPr>
        <w:pStyle w:val="Normal"/>
        <w:rPr/>
      </w:pPr>
      <w:r>
        <w:rPr/>
        <w:t xml:space="preserve">Когда я был молодым пастором, старший пастор принял решение отменить наши молодежные домашние группы, на создание которых у меня ушло семь месяцев. Это был совсем другой случай. Один администратор недолюбливал меня, а его сын посещал мою молодежную группу. Этому администратору не нравилось то, о чем я проповедую. И он начал кампанию по моему отстранению. Что же произошло, когда я пришел на это собрание? Я размышлял над тем, что же он наговорил моему пастору. Оказывается, он дал старшему пастору такую информацию, которая ввела его в заблуждение и помогла принять неправильное решение. Именно по этой причине я не был согласен с пастором и спорил с ним на этом собрании целых двадцать минут. Но позвольте мне рассказать вам, что же Бог показал мне после этого случая. В Прит. 21:1 написано: </w:t>
      </w:r>
      <w:r>
        <w:rPr>
          <w:b/>
          <w:bCs/>
          <w:i/>
          <w:iCs/>
        </w:rPr>
        <w:t>«Сердце царя — в руке Господа, как потоки вод: куда захочет, туда направляет его»</w:t>
      </w:r>
      <w:r>
        <w:rPr/>
        <w:t xml:space="preserve">. Итак, вы знаете, что говорится в Библии о тех, кто вами руководит? Написано, что царь — это человек, имеющий власть, и его сердце находится в Божьих руках. Поэтому Бог может направлять его туда, куда пожелает. Бог не говорит, что сердце царя в его руках только до тех пор, пока он не сделает что-то неправильно, или пока он будет придерживаться определенного пути. Бог говорит, что сердце царя в Его руках, несмотря ни на что. Я знаю, какой вопрос не дает вам покоя. </w:t>
      </w:r>
      <w:r>
        <w:rPr>
          <w:i/>
          <w:iCs/>
        </w:rPr>
        <w:t>«А что, если действительно мы знаем и уверены в том, что руководство принимает неверное решение? А что, если у вас есть достоверные улики, доказывающие, что старшего пастора ввели в заблуждение? Разве не существует способа, чтобы мы могли что-то изменить?»</w:t>
      </w:r>
      <w:r>
        <w:rPr/>
        <w:t xml:space="preserve"> Ответ будет звучать положительно. Если вы посмотрите на жизнь Есфири, Есфирь была женой Персидского царя. В то время существовал злой человек, которого звали Аман. Он хотел истребить всех Иудеев и пришел с постановлением, что в определенный день каждый Иудей должен быть убит. Есфирь была царицей, и Аман не знал, что она была Иудеянкой. Мардохей, двоюродный брат Есфири, пришел к ней и сказал: </w:t>
      </w:r>
      <w:r>
        <w:rPr>
          <w:i/>
          <w:iCs/>
        </w:rPr>
        <w:t>«Есфирь, ты должна предстать перед царем»</w:t>
      </w:r>
      <w:r>
        <w:rPr/>
        <w:t xml:space="preserve">. Но Есфирь ответила: </w:t>
      </w:r>
      <w:r>
        <w:rPr>
          <w:i/>
          <w:iCs/>
        </w:rPr>
        <w:t>«Если я предстану пред царем, и он не укажет на меня своим золотым скипетром, мне отрубят голову»</w:t>
      </w:r>
      <w:r>
        <w:rPr/>
        <w:t xml:space="preserve">. Мардохей ответил на это: </w:t>
      </w:r>
      <w:r>
        <w:rPr>
          <w:i/>
          <w:iCs/>
        </w:rPr>
        <w:t>«А кто знает, не для такого ли времени ты достигла достоинства царского?»</w:t>
      </w:r>
      <w:r>
        <w:rPr/>
        <w:t xml:space="preserve"> Есфирь приняла решение предстать перед царем. Когда она вошла, она нашла милость в глазах царя. И простер он к Есфири золотой скипетр, и сказал ей царь: </w:t>
      </w:r>
      <w:r>
        <w:rPr>
          <w:i/>
          <w:iCs/>
        </w:rPr>
        <w:t>«Что тебе, царица Есфирь, и какая просьба твоя?»</w:t>
      </w:r>
      <w:r>
        <w:rPr/>
        <w:t xml:space="preserve"> И сказала Есфирь: </w:t>
      </w:r>
      <w:r>
        <w:rPr>
          <w:i/>
          <w:iCs/>
        </w:rPr>
        <w:t>«Если царю благоугодно, пусть придет царь с Аманом сегодня на пир, который я приготовила»</w:t>
      </w:r>
      <w:r>
        <w:rPr/>
        <w:t xml:space="preserve">. В ту ночь отнял Господь сон у царя, и он велел принести памятную книгу дневных записей, и читали их перед царем. Там было записано, как Мардохей спас царя от смерти. И сказал царь: </w:t>
      </w:r>
      <w:r>
        <w:rPr>
          <w:i/>
          <w:iCs/>
        </w:rPr>
        <w:t xml:space="preserve">«Какая дана почесть и отличие Мардохею за это?» </w:t>
      </w:r>
      <w:r>
        <w:rPr/>
        <w:t xml:space="preserve">И сказали отроки царя, служившие при нем: </w:t>
      </w:r>
      <w:r>
        <w:rPr>
          <w:i/>
          <w:iCs/>
        </w:rPr>
        <w:t>«Ничего не сделано ему»</w:t>
      </w:r>
      <w:r>
        <w:rPr/>
        <w:t xml:space="preserve">. Затем царь пошел к Аману и спросил: </w:t>
      </w:r>
      <w:r>
        <w:rPr>
          <w:i/>
          <w:iCs/>
        </w:rPr>
        <w:t>«Что сделать тому человеку, которому царь хочет воздать почести?»</w:t>
      </w:r>
      <w:r>
        <w:rPr/>
        <w:t xml:space="preserve"> Аман подумал, что царь говорит о нем, и сказал: </w:t>
      </w:r>
      <w:r>
        <w:rPr>
          <w:i/>
          <w:iCs/>
        </w:rPr>
        <w:t>«Тому человеку, которого царь хочет отличить почестью, пусть принесут одеяние царское, и приведут коня, на котором ездит царь, и возложат царский венец на голову его, и выведут его на коне на городскую площадь»</w:t>
      </w:r>
      <w:r>
        <w:rPr/>
        <w:t xml:space="preserve">. Тогда царь сказал: </w:t>
      </w:r>
      <w:r>
        <w:rPr>
          <w:i/>
          <w:iCs/>
        </w:rPr>
        <w:t>«Сейчас же возьми одеяние и коня, как ты сказал, и сделай это Мардохею, Иудеянину, сидящему у царских ворот»</w:t>
      </w:r>
      <w:r>
        <w:rPr/>
        <w:t xml:space="preserve">. Аман был в гневе. Верно? Он подумал, что его собираются убить, но что ж делает Бог? Бог готовит сердце царя к тому, чтобы перед ним появилась Есфирь. На второй день пира Есфирь предстоит пред царем, и царь спрашивает у нее: </w:t>
      </w:r>
      <w:r>
        <w:rPr>
          <w:i/>
          <w:iCs/>
        </w:rPr>
        <w:t>«Какое желание твое, царица Есфирь?»</w:t>
      </w:r>
      <w:r>
        <w:rPr/>
        <w:t xml:space="preserve"> А теперь послушайте, что ответила Есфирь: </w:t>
      </w:r>
      <w:r>
        <w:rPr>
          <w:i/>
          <w:iCs/>
        </w:rPr>
        <w:t>«Если я нашла благоволение в очах твоих, царь, и если царю благоугодно (помните, что она говорит со своим мужем), то да будет мне дарована жизнь моя по желанию моему и народу моему по просьбе моей, ибо преданы я и народ мой на истребление, убиение и погибель»</w:t>
      </w:r>
      <w:r>
        <w:rPr/>
        <w:t xml:space="preserve">. Вы заметили, в какой манере Есфирь говорила с царем? Она не говорит с ним, как с мужем, ибо разговор тогда звучал бы так: </w:t>
      </w:r>
      <w:r>
        <w:rPr>
          <w:i/>
          <w:iCs/>
        </w:rPr>
        <w:t>«Ты — глупец. Разве ты не понимаешь, что тот человек дезинформировал тебя? Ты собираешься убить толпу ни в чем не повинных людей, включая меня, твою жену»</w:t>
      </w:r>
      <w:r>
        <w:rPr/>
        <w:t xml:space="preserve">. Она не говорила с ним в таком тоне. Она говорила с покорным сердцем и просила его, хотя и знала, что он не в курсе того, что у него творилось под самым носом. Когда царь это увидел, он сказал: </w:t>
      </w:r>
      <w:r>
        <w:rPr>
          <w:i/>
          <w:iCs/>
        </w:rPr>
        <w:t>«Забудьте об Иудеях, и казните Амана»</w:t>
      </w:r>
      <w:r>
        <w:rPr/>
        <w:t>. И то, что Аман задумывал против них, произошло с ним.</w:t>
      </w:r>
    </w:p>
    <w:p>
      <w:pPr>
        <w:pStyle w:val="Normal"/>
        <w:rPr/>
      </w:pPr>
      <w:r>
        <w:rPr/>
        <w:t xml:space="preserve">Но я хочу, чтобы вы обратили внимание на то, что Есфирь появилась перед царем, так как знала, что он не знал всей информации. Это полностью отличалось от того, что сделал я, когда сидел перед своим пастором и спорил с ним о прекращении существования домашних ячеек. Вы видите разницу? У меня есть сегодня твердое правило со штатом моих сотрудников. Я сказал им: </w:t>
      </w:r>
      <w:r>
        <w:rPr>
          <w:i/>
          <w:iCs/>
        </w:rPr>
        <w:t>«Если вы видите, что у меня недостаточно информации для принятия какого-нибудь решения, вы можете прийти ко мне и попросить разрешения поделиться этой информацией. Если после этого появится дополнительная информация, то придите ко мне и спросите снова. Это будет просто замечательно. Но если я принимаю решение, то мы вместе идем по заданному курсу и начинаем биться в одном ритме сердца, в одном разуме, по согласию, независимо от того, совершу я ошибку или нет»</w:t>
      </w:r>
      <w:r>
        <w:rPr/>
        <w:t>. А что, если лидер принимает решение до того, как у него будет информация по решению данной проблемы?</w:t>
      </w:r>
    </w:p>
    <w:p>
      <w:pPr>
        <w:pStyle w:val="Normal"/>
        <w:rPr/>
      </w:pPr>
      <w:r>
        <w:rPr/>
        <w:t xml:space="preserve">Вот вам другой пример: история про Давида и Саула. Израильтяне выступили против Филистимлян. Гигант Голиаф сорок дней выставлял себя перед Евреями. Давид пошел к царю и сказал, что он убьет этого великана. Тогда царь посмотрел на него и спросил: </w:t>
      </w:r>
      <w:r>
        <w:rPr>
          <w:i/>
          <w:iCs/>
        </w:rPr>
        <w:t>«Ты убьешь его?»</w:t>
      </w:r>
      <w:r>
        <w:rPr/>
        <w:t xml:space="preserve"> А теперь послушайте. Затем Давид стал просить царя, стал относиться к царю, как к отцу. Это путь, по которому вы направляете власть. Вы говорите со своим лидером с уважением, и вы говорите с ним, как с отцом. Вы же никогда не станете упрекать отца? Давид не говорил Саулу: </w:t>
      </w:r>
      <w:r>
        <w:rPr>
          <w:i/>
          <w:iCs/>
        </w:rPr>
        <w:t>«Давай, Саул! Где твоя вера? Разве у тебя больше нет веры? Бог дал мне победу над львом и медведем. Этот Голиаф даже не сравнится со мной!»</w:t>
      </w:r>
      <w:r>
        <w:rPr/>
        <w:t xml:space="preserve"> Давид даже не думал так. Он говорил с великим уважением: </w:t>
      </w:r>
      <w:r>
        <w:rPr>
          <w:i/>
          <w:iCs/>
        </w:rPr>
        <w:t>«Царь Саул, Господь позволил мне победить льва и медведя, и я знаю, что Он сделает это и сейчас»</w:t>
      </w:r>
      <w:r>
        <w:rPr/>
        <w:t xml:space="preserve">. И Саул увидел его веру, так как Бог обратил его сердце. Тогда он сказал: </w:t>
      </w:r>
      <w:r>
        <w:rPr>
          <w:i/>
          <w:iCs/>
        </w:rPr>
        <w:t>«Иди, и да будет Господь с тобою»</w:t>
      </w:r>
      <w:r>
        <w:rPr/>
        <w:t>. Вы согласны с этим?</w:t>
      </w:r>
    </w:p>
    <w:p>
      <w:pPr>
        <w:pStyle w:val="Normal"/>
        <w:rPr/>
      </w:pPr>
      <w:r>
        <w:rPr/>
        <w:t xml:space="preserve">А теперь я хочу, чтобы мы подошли к самому главному, над чем я работал долгое время. «А если лидер говорит мне совершено противоположное тому, что я чувствую? Что тогда я должен делать во время молитвы? А что, если руководитель говорит мне делать противоположное моему видению?» Каким образом мы можем справиться с этим? Позвольте мне вернуться к началу беседы и напомнить, о чем я говорил раньше. Что Бог показал мне? Помните? Я даже говорил вам, что Бог дал мне план, каким образом можно это осуществить. Как выбирать ведущих братьев, и каким образом их обучать? Как-то я разговаривал об этом с моим пастором на автостоянке, и после восьми месяцев моей работы он пришел на пасторское собрание и сказал: «Святой Дух указал мне, что направление нашей церкви заключается не в том, чтобы создавать домашние ячейки. Я хочу, чтобы вы отменили все домашние ячейки». Я спорил с ним двадцать минут. Я был раздражен. Во-первых, я подумал, что он был неправильно информирован. Во-вторых, Бог Сам говорил мне это в молитве. Вот почему я стал усердно спорить со своим пастором. А теперь позвольте мне сказать вам, что Бог может испытывать нас. Вы знаете, в чем состоит это испытание? Когда Бог говорит вам что-то делать, Он не назначает вас, чтобы именно вы это сделали. Он говорит, что-либо сделать, чтобы посмотреть, делаете вы это или нет. В первом стихе 22 главы книги Бытие написано, что Бог искушал Авраама. Верно? Каким образом Он его искушал? Бог сказал: </w:t>
      </w:r>
      <w:r>
        <w:rPr>
          <w:i/>
          <w:iCs/>
        </w:rPr>
        <w:t>«Возьми сына твоего, единственного твоего, которого ты любишь, пойди в землю Мориа и там принеси его во всесожжение»</w:t>
      </w:r>
      <w:r>
        <w:rPr/>
        <w:t xml:space="preserve">. Вы знаете, что произошло дальше? Рано утром Авраам встал и пошел. Он не ждал три или четыре месяца, он пошел незамедлительно. Авраам пошел к тому месту, которое указал ему Бог, а когда дошел туда, поднял нож и уже готов был заколоть сына, но Ангел Господень остановил его. Он сказал: </w:t>
      </w:r>
      <w:r>
        <w:rPr>
          <w:i/>
          <w:iCs/>
        </w:rPr>
        <w:t>«Не поднимай руки твоей на отрока и не делай над ним ничего, ибо теперь я знаю, что боишься ты Бога и не пожалел сына твоего, единственного твоего, для Меня»</w:t>
      </w:r>
      <w:r>
        <w:rPr/>
        <w:t>. Посмотрите, что говорит Павел во второй главе второго послания к Коринфянам. У Павла была власть в этой церкви, так как он был главным пастором. Если говорить точно по Писанию, он был Апостолом этой церкви. И он написал им это послание. Посмотрите, что он говорит в девятом стихе: «Ибо я для того…» Что это значит, когда кто-то говорит: «Ибо для того…» Он говорит: «По этой причине». Именно по этой причине я и говорил сделать это. Прочитайте дальше: «Ибо я для того (по этой самой причине) писал, чтобы узнать на опыте, во всем ли вы послушны». Другими словами, Павел говорит, что в первом послании он дает им указание, что нужно делать. Он дает им поручение по одной причине: проверить, смогут ли они это выполнить. Поскольку Павел дал очень трудное поручение, его выполнение говорит о многом. Если мы можем сделать самое трудное, о чем нас просит Бог, это значит, что мы можем все. На создание этих ячеек у меня ушло восемь месяцев. Для меня наше молодежное служение казалось успешным. Я думал, что таким образом молодежь сможет прийти в Божье царство, и этого я ждал с нетерпением. Но Бог сказал, что Он желает самую важную часть моего служения, то, над чем я работал, что являлось самым трудным. Поэтому Бог захотел, чтобы я оставил это. Об этом Он проговорил через моего пастора. Почему? Так как я уже верил, что Бог сказал мне в молитве делать это. Но Он так же знал, что скажет моему пастору несколько месяцев спустя не делать этого мне самому. Господь хотел увидеть, смогу ли я распознать Его голос в голосе моего пастора. Бог сделал это по одной простой причине. Он сделал это, чтобы испытать меня. Бог повелел мне это сделать, так как хотел увидеть, смогу ли я принести в жертву своего Исаака, создание домашних ячеек. Это и было самое важное составляющее молодежного служения. И Господь знал, что, если я смогу подчиниться Его власти в этом случае, значит, я подчинюсь всему, что Он скажет.</w:t>
      </w:r>
    </w:p>
    <w:p>
      <w:pPr>
        <w:pStyle w:val="Normal"/>
        <w:rPr/>
      </w:pPr>
      <w:r>
        <w:rPr/>
        <w:t xml:space="preserve">Давайте откроем 30 главу книги Чисел. Я хочу, чтобы вы обратили внимание на 3 стих: </w:t>
      </w:r>
      <w:r>
        <w:rPr>
          <w:b/>
          <w:bCs/>
          <w:i/>
          <w:iCs/>
        </w:rPr>
        <w:t>«Если кто даст обет Господу или поклянется клятвою, положив зарок на душу свою, то он не должен нарушать слова своего, но должен исполнять все то, что вышло из уст его»</w:t>
      </w:r>
      <w:r>
        <w:rPr/>
        <w:t xml:space="preserve">. А теперь послушайте. Вы знаете, как важно для Бога выполнение обещаний, которые мы Ему даем? Позвольте показать, как это важно для Бога. </w:t>
      </w:r>
      <w:r>
        <w:rPr>
          <w:b/>
          <w:bCs/>
          <w:i/>
          <w:iCs/>
        </w:rPr>
        <w:t>«Если дашь обет Господу Богу твоему, немедленно исполни его, ибо Господь Бог твой взыщет его с тебя, и на тебе будет грех. Что вышло из уст твоих, соблюдай и исполняй, так как обещал ты Господу Богу твоему добровольное приношение, о котором ты сказал устами своими»</w:t>
      </w:r>
      <w:r>
        <w:rPr/>
        <w:t xml:space="preserve"> (Втор. 23:21, 23). Вы видите, как это серьезно? В Книге Екклесиаста вы прочитаете следующее: </w:t>
      </w:r>
      <w:r>
        <w:rPr>
          <w:b/>
          <w:bCs/>
          <w:i/>
          <w:iCs/>
        </w:rPr>
        <w:t>«Когда даешь обет Богу, то не медли исполнить его, потому что Он не благоволит к глупым: что обещал, исполни. Лучше тебе не обещать, нежели обещать и не исполнить»</w:t>
      </w:r>
      <w:r>
        <w:rPr/>
        <w:t xml:space="preserve"> (Екк. 5:3-4). Теперь вы понимаете, как важен для Бога обет? Вернемся к книге Чисел. Я хочу показать вам кое-что интересное.</w:t>
      </w:r>
    </w:p>
    <w:p>
      <w:pPr>
        <w:pStyle w:val="Normal"/>
        <w:rPr/>
      </w:pPr>
      <w:r>
        <w:rPr>
          <w:b/>
          <w:bCs/>
          <w:i/>
          <w:iCs/>
        </w:rPr>
        <w:t>«Если женщина даст обет Господу и положит себе обет в доме отца своего, в юности своей, и услышит отец обет ее, зарок, который она положила на душу свою, и промолчит о том отец ее, то все обеты ее состоятся, и всякий зарок, который она положила на душу свою, состоится. Если же отец ее, услышав, запретит ей, то все обеты и зароки, которые она положила на душу свою, не состоятся, и Господь простит ей, потому что запретил ей отец ее»</w:t>
      </w:r>
      <w:r>
        <w:rPr/>
        <w:t xml:space="preserve"> (Чис. 30:4-6). Бог простит ей потому, что отец запретил ей. Вы видите, как Бог относиться к уполномоченной власти? Бог говорит, что если женщина даст обет, который так важен, и ее отец запретит ей, то Бог не позволит ей сдержать этот обет. И Господь продолжает говорить об этом в последующих стихах: </w:t>
      </w:r>
      <w:r>
        <w:rPr>
          <w:b/>
          <w:bCs/>
          <w:i/>
          <w:iCs/>
        </w:rPr>
        <w:t>«Если она выйдет в замужество, а на ней обет ее, или слово уст ее, которым она связала себя, и услышит муж ее и, услышав, промолчит, то обеты ее состоятся, и зароки ее, которые она возложила на душу свою, состоятся»</w:t>
      </w:r>
      <w:r>
        <w:rPr/>
        <w:t xml:space="preserve"> (Чис. 30:7-8).</w:t>
      </w:r>
    </w:p>
    <w:p>
      <w:pPr>
        <w:pStyle w:val="Normal"/>
        <w:rPr/>
      </w:pPr>
      <w:r>
        <w:rPr/>
        <w:t>Когда Бог поручает Свою власть кому-нибудь, Он не возвращает ее. Если вы желаете знать истину, вы сможете узнать ее через своих начальников.</w:t>
      </w:r>
    </w:p>
    <w:p>
      <w:pPr>
        <w:pStyle w:val="Normal"/>
        <w:rPr/>
      </w:pPr>
      <w:r>
        <w:rPr/>
        <w:t xml:space="preserve">Если ваш пастор приходит к вам и говорит о чем-либо, вы можете просто сказать: </w:t>
      </w:r>
      <w:r>
        <w:rPr>
          <w:i/>
          <w:iCs/>
        </w:rPr>
        <w:t>«Хорошо, Господи, это то, что сказал мой пастор. Я подчиняюсь Твоей власти, но если он говорит что-то неправильное от себя, а не от Тебя, то он будет отвечать пред Тобой. И поскольку, Господи, для меня более ценно отношение с Тобой, я подчиняюсь Твоей власти, и Ты никогда не упрекнешь меня в том, что я не подчинялся Тебе»</w:t>
      </w:r>
      <w:r>
        <w:rPr/>
        <w:t>.</w:t>
      </w:r>
    </w:p>
    <w:p>
      <w:pPr>
        <w:pStyle w:val="Normal"/>
        <w:rPr/>
      </w:pPr>
      <w:r>
        <w:rPr/>
        <w:t>Такие отношения должны быть между нами и Богом. Если власть говорит вам делать что-то, что прямо противоречит Писанию, в этом случае мы не можем ей подчиниться.</w:t>
      </w:r>
    </w:p>
    <w:p>
      <w:pPr>
        <w:pStyle w:val="Normal"/>
        <w:rPr>
          <w:lang w:val="en-US"/>
        </w:rPr>
      </w:pPr>
      <w:r>
        <w:rPr>
          <w:lang w:val="en-US"/>
        </w:rPr>
        <w:t>John Bevere Ministries</w:t>
      </w:r>
    </w:p>
    <w:p>
      <w:pPr>
        <w:pStyle w:val="Normal"/>
        <w:rPr>
          <w:lang w:val="en-US"/>
        </w:rPr>
      </w:pPr>
      <w:r>
        <w:rPr>
          <w:lang w:val="en-US"/>
        </w:rPr>
        <w:t>PO Box 622, Newport, NP 19 8 ZJ</w:t>
      </w:r>
    </w:p>
    <w:p>
      <w:pPr>
        <w:pStyle w:val="Normal"/>
        <w:rPr>
          <w:lang w:val="en-US"/>
        </w:rPr>
      </w:pPr>
      <w:r>
        <w:rPr>
          <w:lang w:val="en-US"/>
        </w:rPr>
        <w:t>U. K.</w:t>
      </w:r>
    </w:p>
    <w:p>
      <w:pPr>
        <w:pStyle w:val="Normal"/>
        <w:rPr>
          <w:lang w:val="en-US"/>
        </w:rPr>
      </w:pPr>
      <w:r>
        <w:rPr>
          <w:lang w:val="en-US"/>
        </w:rPr>
        <w:t>www. johnbevere. org</w:t>
      </w:r>
    </w:p>
    <w:p>
      <w:pPr>
        <w:pStyle w:val="Normal"/>
        <w:rPr>
          <w:lang w:val="en-US"/>
        </w:rPr>
      </w:pPr>
      <w:r>
        <w:rPr>
          <w:lang w:val="en-US"/>
        </w:rPr>
        <w:t>www. messengerinternational. org</w:t>
      </w:r>
    </w:p>
    <w:p>
      <w:pPr>
        <w:pStyle w:val="Normal"/>
        <w:rPr>
          <w:lang w:val="en-US"/>
        </w:rPr>
      </w:pPr>
      <w:r>
        <w:rPr>
          <w:lang w:val="en-US"/>
        </w:rPr>
      </w:r>
    </w:p>
    <w:p>
      <w:pPr>
        <w:pStyle w:val="Normal"/>
        <w:rPr>
          <w:b/>
          <w:b/>
          <w:bCs/>
        </w:rPr>
      </w:pPr>
      <w:r>
        <w:rPr>
          <w:b/>
          <w:bCs/>
        </w:rPr>
        <w:t>От Редакции</w:t>
      </w:r>
    </w:p>
    <w:p>
      <w:pPr>
        <w:pStyle w:val="Normal"/>
        <w:rPr>
          <w:b/>
          <w:b/>
          <w:bCs/>
          <w:i/>
          <w:i/>
          <w:iCs/>
        </w:rPr>
      </w:pPr>
      <w:r>
        <w:rPr>
          <w:b/>
          <w:bCs/>
          <w:i/>
          <w:iCs/>
        </w:rPr>
        <w:t>«Но все то сделают вам за имя Мое, потому что не знают Пославшего Меня» (Ин. 15;21).</w:t>
      </w:r>
    </w:p>
    <w:p>
      <w:pPr>
        <w:pStyle w:val="Normal"/>
        <w:rPr>
          <w:i/>
          <w:i/>
          <w:iCs/>
        </w:rPr>
      </w:pPr>
      <w:r>
        <w:rPr>
          <w:i/>
          <w:iCs/>
        </w:rPr>
        <w:t>В Турции произошло страшное преступление против человечности. Группой молодых религиозных фанатиков замучены на глазах у всей церкви три человека: ее пастор, миссионер и проповедник. Как будто вернулись страшные времена геноцида над армянами в начале прошлого века. Это событие эхом облетело весь мир, многие СМИ Турции писали об этом кошмаре в современном цивилизованном обществе. Здесь мы приводим в сокращенном виде «Открытое письмо ко Вселенской церкви от церкви г. Смирна», рассылаемое по электронной почте, чтобы молиться за них. Это событие — напоминание христианам, чтобы они не заснули на пути, но искали облечения силой свыше — это и есть обещанный покой для Его народа. Для нас, христиан, в какой бы благополучной стране мы ни жили, нужно всегда помнить о своем призвании быть светом и о цене, которую приходится платить за это, согласно Евангелию Иисуса Христа.</w:t>
      </w:r>
    </w:p>
    <w:p>
      <w:pPr>
        <w:pStyle w:val="Normal"/>
        <w:rPr>
          <w:i/>
          <w:i/>
          <w:iCs/>
        </w:rPr>
      </w:pPr>
      <w:r>
        <w:rPr>
          <w:i/>
          <w:iCs/>
        </w:rPr>
      </w:r>
    </w:p>
    <w:p>
      <w:pPr>
        <w:pStyle w:val="Normal"/>
        <w:rPr>
          <w:b/>
          <w:b/>
          <w:bCs/>
        </w:rPr>
      </w:pPr>
      <w:r>
        <w:rPr>
          <w:b/>
          <w:bCs/>
        </w:rPr>
        <w:t>Открытое письмо к Вселенской Церкви от церкви города Смирны (Турция)</w:t>
      </w:r>
    </w:p>
    <w:p>
      <w:pPr>
        <w:pStyle w:val="Normal"/>
        <w:rPr>
          <w:b/>
          <w:b/>
          <w:bCs/>
        </w:rPr>
      </w:pPr>
      <w:r>
        <w:rPr>
          <w:b/>
          <w:bCs/>
        </w:rPr>
      </w:r>
    </w:p>
    <w:p>
      <w:pPr>
        <w:pStyle w:val="Normal"/>
        <w:rPr/>
      </w:pPr>
      <w:r>
        <w:rPr/>
        <w:t>Дорогие друзья, у нас произошла огромная потеря, которая случилась в Малатье, на территории современной Турции, в том городе, где учеников впервые стали называть христианами (См. Деян. 11:26).</w:t>
      </w:r>
    </w:p>
    <w:p>
      <w:pPr>
        <w:pStyle w:val="Normal"/>
        <w:rPr/>
      </w:pPr>
      <w:r>
        <w:rPr/>
        <w:t>В среду, 18 апреля немецкий миссионер, отец трех детей, Тильман Геске, поцеловав жену и сказав: «До свидания! Я люблю вас», отправился в офис, который арендовал у издательства «Зирве», где он готовил примечания к новой турецкой Библии. «Зирве» был также офисом Евангельской Церкви города Малатья. Служа церкви, издательство «Зирве» печатало и распространяло христианскую литературу в Малатье и в соседних городах.</w:t>
      </w:r>
    </w:p>
    <w:p>
      <w:pPr>
        <w:pStyle w:val="Normal"/>
        <w:rPr/>
      </w:pPr>
      <w:r>
        <w:rPr/>
        <w:t>Из другой части города приехал в офис местный житель, пастор Нежати Айдын, отец двух детей. Угур Йюксель также собрался в офис, где они изучали Библию и молились, чтобы к ним приходили новые люди.</w:t>
      </w:r>
    </w:p>
    <w:p>
      <w:pPr>
        <w:pStyle w:val="Normal"/>
        <w:rPr/>
      </w:pPr>
      <w:r>
        <w:rPr/>
        <w:t>Ни один из них не знал, что их ожидало на служении изучения Библии — это стало испытанием их веры, их входом во славу Божью, чтобы получить венец мученичества за Христа и честь от всех святых, ждущих их в присутствии Бога.</w:t>
      </w:r>
    </w:p>
    <w:p>
      <w:pPr>
        <w:pStyle w:val="Normal"/>
        <w:rPr/>
      </w:pPr>
      <w:r>
        <w:rPr/>
        <w:t>На другом конце города десять молодых людей, возрастом менее двадцати лет, приняли решение, которое должно испытать веру христиан, решение, основанное на их любви к Аллаху.</w:t>
      </w:r>
    </w:p>
    <w:p>
      <w:pPr>
        <w:pStyle w:val="Normal"/>
        <w:rPr/>
      </w:pPr>
      <w:r>
        <w:rPr/>
        <w:t>На Пасхальном служении в воскресенье пятеро из этих парней были на евангелизации, которую проводил пастор Нежати и его помощники. Парни стали известны христианам как «ищущие». Никто не знает, что же случилось в сердцах этих парней, когда они слушали Евангелие. Коснулся ли их Дух Святой, или они были обличены во грехе?</w:t>
      </w:r>
    </w:p>
    <w:p>
      <w:pPr>
        <w:pStyle w:val="Normal"/>
        <w:rPr/>
      </w:pPr>
      <w:r>
        <w:rPr/>
        <w:t>Эти молодые люди, один из которых — сын мэра города Малатьи, другой же — его племянник, являются членами религиозного общества «тариката», или группы «преданных сторонников» в Исламе. Членство в «тарикате» здесь весьма уважаемо; это походит на членство в братстве. Фактически считается, что никто не может войти в высшие слои общества и власти без принадлежности к «тарикате». Все эти молодые люди жили в общежитии, принадлежащем все тому же обществу и готовились к университетским вступительным экзаменам. Они взяли с собой оружие, большие ножи, веревки и полотенца, будучи готовы, как они понимали, к заключительному акту служения Аллаху. Они знали, что придя для изучения Библии, ими будет пролито много крови.</w:t>
      </w:r>
    </w:p>
    <w:p>
      <w:pPr>
        <w:pStyle w:val="Normal"/>
        <w:rPr/>
      </w:pPr>
      <w:r>
        <w:rPr/>
        <w:t>После того, как Нежати прочитал главу из Библии, началось нападение. Парни привязали руки и ноги Угура, Нежати и Тильмана к стульям и, снимая все на камеру своих мобильных телефонов, держа всех в заложниках, мучили наших братьев на глазах у всех почти три часа.</w:t>
      </w:r>
    </w:p>
    <w:p>
      <w:pPr>
        <w:pStyle w:val="Normal"/>
        <w:rPr/>
      </w:pPr>
      <w:r>
        <w:rPr/>
        <w:t>Тильману нанесли 156 ударов ножом, Нежати — 99 раз, ударов же на теле Угура было слишком много, чтобы можно было их сосчитать. Парни исполнились ярости и буквально потрошили их внутренности перед их же глазами и заставляли остальных на все это смотреть. Пальцы были отрублены, носы отрезаны, тела были фактически обезглавлены.</w:t>
      </w:r>
    </w:p>
    <w:p>
      <w:pPr>
        <w:pStyle w:val="Normal"/>
        <w:rPr/>
      </w:pPr>
      <w:r>
        <w:rPr/>
        <w:t>Люди по соседству сказали позже, что они слышали вопли, но предположили, что у владельцев возникли внутренние споры и поэтому не отреагировали.</w:t>
      </w:r>
    </w:p>
    <w:p>
      <w:pPr>
        <w:pStyle w:val="Normal"/>
        <w:rPr/>
      </w:pPr>
      <w:r>
        <w:rPr/>
        <w:t>Тем временем, другой верующий Гекхан и его жена пришли на это собрание. Дверь была заперта изнутри, и они могли слышать крики и вопли заложников. Они не смогли открыть дверь своим ключом и тогда позвонили в полицию. Самый близкий из полицейских прибыл приблизительно через пять минут, постучав в двери, крикнул: «Полиция, откройте!» Полицейский понял, что внутри творится что-то серьезное и выстрелил несколько раз в дверь. Один из нападающих открыл дверь полицейскому, который войдя внутрь, увидел ужасную сцену.</w:t>
      </w:r>
    </w:p>
    <w:p>
      <w:pPr>
        <w:pStyle w:val="Normal"/>
        <w:rPr/>
      </w:pPr>
      <w:r>
        <w:rPr/>
        <w:t>Тильман и Нежати были изрезаны, фактически обезглавлены. Горло Угура было сильно порезано, и он был едва жив. Трое нападавших бросили оружие перед полицейским, один из них упал, пытаясь убежать. У него была обширная травма головы, и он странно рычал. Другой, потеряв равновесие, упал вниз с балкона. Судя по всему, он был главным лидером нападавших. Третий был найден на балконе нижнего этажа.</w:t>
      </w:r>
    </w:p>
    <w:p>
      <w:pPr>
        <w:pStyle w:val="Normal"/>
        <w:rPr>
          <w:b/>
          <w:b/>
          <w:bCs/>
        </w:rPr>
      </w:pPr>
      <w:r>
        <w:rPr>
          <w:b/>
          <w:bCs/>
        </w:rPr>
        <w:t>Причины</w:t>
      </w:r>
    </w:p>
    <w:p>
      <w:pPr>
        <w:pStyle w:val="Normal"/>
        <w:rPr/>
      </w:pPr>
      <w:r>
        <w:rPr/>
        <w:t>Чтобы понять эти события, нам необходимо вернуться на шесть лет назад. В апреле 2001 года Совет Национальной безопасности Турции (Милли Гювенлик Курулу) начал рассматривать евангельских христиан, как угрозу национальной безопасности, в равной степени Аль-Каиде или террористической группе ПKK (курдской рабочей партии). Утверждения, сделанные в прессе политическими лидерами, комментаторами и журналистами, были наполнены ненавистью против миссионеров, которые, как они утверждают, давали взятки молодым людям, чтобы те поменяли религию.</w:t>
      </w:r>
    </w:p>
    <w:p>
      <w:pPr>
        <w:pStyle w:val="Normal"/>
        <w:rPr/>
      </w:pPr>
      <w:r>
        <w:rPr/>
        <w:t>После этого постановления в 2001 году начались гонения и угрозы церквам, пасторам и всем христианам. Подкладывание бомб, физические нападения, устные и письменные угрозы — это только некоторые из способов, которыми запугивали верующих. Самый существенный — это использование пропаганды СМИ.</w:t>
      </w:r>
    </w:p>
    <w:p>
      <w:pPr>
        <w:pStyle w:val="Normal"/>
        <w:rPr/>
      </w:pPr>
      <w:r>
        <w:rPr/>
        <w:t>Молодые люди, участвовавшие в расправе, в настоящее время находятся в заключении. Новости сообщили, что их будут судить как террористов. Таким образом, их возраст не будет влиять на строгость наказания.</w:t>
      </w:r>
    </w:p>
    <w:p>
      <w:pPr>
        <w:pStyle w:val="Normal"/>
        <w:rPr/>
      </w:pPr>
      <w:r>
        <w:rPr/>
        <w:t>Один из нападавших, Эмре Гунайдын находится еще в интенсивной терапии. Криминальный отдел полиции считает, что очень важно, чтобы он остался в живых, так как в случае его смерти, все концы, связанные с этим преступлением, будут потеряны.</w:t>
      </w:r>
    </w:p>
    <w:p>
      <w:pPr>
        <w:pStyle w:val="Normal"/>
        <w:rPr/>
      </w:pPr>
      <w:r>
        <w:rPr/>
        <w:t>Турецкая церковь отреагировала, как подобает ученикам Иисуса: сотни христиан и множество пасторов прибывали, чтобы поддержать маленькую церковь Малатьи и ободрить христиан, решить юридические проблемы и представлять христиан в СМИ.</w:t>
      </w:r>
    </w:p>
    <w:p>
      <w:pPr>
        <w:pStyle w:val="Normal"/>
        <w:rPr/>
      </w:pPr>
      <w:r>
        <w:rPr/>
        <w:t>Когда жена Тильмана, сестра Сузанна Геске, выразила желание похоронить ее мужа в Малатье, губернатор попробовал запретить это, распространив слух, что якобы «грех рыть могилу для христианина».</w:t>
      </w:r>
    </w:p>
    <w:p>
      <w:pPr>
        <w:pStyle w:val="Normal"/>
        <w:rPr/>
      </w:pPr>
      <w:r>
        <w:rPr/>
        <w:t>В конце концов, с мужеством, которое необходимо записать в анналы христианской истории, братья из церкви в Адане (около Тарса), привезли лопаты и вырыли могилу для их брата на заброшенном армянском кладбище. Угур был похоронен его семьей по мусульманским традициям течения Алеви в его родном городе Элазыг, его верующая невеста наблюдала издалека, как семья ее жениха, которая отказалась от него из-за веры, за которую он погиб, хоронила его по традициям, от которых он отрекся. Похороны Нежати прошли в его родном городе Измир, где он стал христианином.</w:t>
      </w:r>
    </w:p>
    <w:p>
      <w:pPr>
        <w:pStyle w:val="Normal"/>
        <w:rPr/>
      </w:pPr>
      <w:r>
        <w:rPr/>
        <w:t>Темнота не понимает света. Хотя церкви сказали, что они прощают всех за это событие, до сих пор есть предубеждение, что христианам нельзя доверять. Похороны Нежати стали знаковым событием. Тысячи турецких христиан и иностранных миссионеров приехали, чтобы показать свою любовь ко Христу, выражая честь избранному, чтобы умереть для Христа. Жена Нежати Шемса сказала: «Его смерть имела огромное значение, потому что он умер для Христа, и он жил для Христа… Нежати был подарком от Бога. Я чувствую себя избранной, потому что он был в моей жизни. Я чувствую себя коронуемой с честью. Я хочу быть достойной этой чести».</w:t>
      </w:r>
    </w:p>
    <w:p>
      <w:pPr>
        <w:pStyle w:val="Normal"/>
        <w:rPr/>
      </w:pPr>
      <w:r>
        <w:rPr/>
        <w:t>Верующие смело приняли участие в похоронах Нежати, оказываясь перед риском быть замеченными публично и стать новой целью террористов. Как и ожидалось, антитеррористическая полиция сопровождала и делала видеосъемку каждого посетившего похороны для своего архива. Похоронная церемония проходила в баптистской церкви района Буджа. Нежати был погребен на маленьком христианском кладбище в предместье Измира.</w:t>
      </w:r>
    </w:p>
    <w:p>
      <w:pPr>
        <w:pStyle w:val="Normal"/>
        <w:rPr/>
      </w:pPr>
      <w:r>
        <w:rPr/>
        <w:t>За этим событием наблюдали два помощника губернатора Измира, его освещали десятки турецких и мировых СМИ. Кто знает, какое воздействие эти похороны окажут на Турцию. Молитесь за них.</w:t>
      </w:r>
    </w:p>
    <w:p>
      <w:pPr>
        <w:pStyle w:val="Normal"/>
        <w:rPr/>
      </w:pPr>
      <w:r>
        <w:rPr/>
        <w:t xml:space="preserve">В интервью, которое вышло на первых полосах самых больших газет Турции, Сузанна Геске сказала: </w:t>
      </w:r>
      <w:r>
        <w:rPr>
          <w:i/>
          <w:iCs/>
        </w:rPr>
        <w:t>«О Бог, прости им, поскольку они не знают, что они делают»</w:t>
      </w:r>
      <w:r>
        <w:rPr/>
        <w:t>. Она сказала это, искренне соглашаясь со словами Христа на Голгофе (Лук 23:34). В стране, где пролитие крови ради вендетты столь же нормально как дыхание, было очень много сообщений относительно происшествия, так как комментарий Сузанны Геске произвел настоящий переворот. Один журналист написал: «Она сказала в одном предложении то, что никогда не могли сказать 1000 миссионеров в течение 1000 лет».</w:t>
      </w:r>
    </w:p>
    <w:p>
      <w:pPr>
        <w:pStyle w:val="Normal"/>
        <w:rPr/>
      </w:pPr>
      <w:r>
        <w:rPr/>
        <w:t>Миссионерам в Малатье, скорее всего, придется уехать, поскольку их семьи и дети стали широко известны всему враждебно настроенному городу. Оставшиеся десять верующих скрываются.</w:t>
      </w:r>
    </w:p>
    <w:p>
      <w:pPr>
        <w:pStyle w:val="Normal"/>
        <w:rPr/>
      </w:pPr>
      <w:r>
        <w:rPr/>
        <w:t>Что случится с этой церковью, этим светом в темноте? Скорее всего, она уйдет в подполье. Молитесь о мудрости, чтобы турецкие братья из других городов пришли, чтобы вести церковь, оставшуюся без руководства. Разве мы не должны быть заинтересованы в этом большом городе Малатье, городе, который не знает, что творит? (Ион. 4:11). Когда пастор Фикрет Беджек пошел с одним братом, чтобы дать показания Управлению Безопасности в понедельник, они были сопровождены в Отдел по борьбе с терроризмом. На стене была огромная диаграмма, перечислявшая все крайние террористические ячейки в Измире. В одной заметной колонке были перечислены все евангельские церкви.</w:t>
      </w:r>
    </w:p>
    <w:p>
      <w:pPr>
        <w:pStyle w:val="Normal"/>
        <w:rPr/>
      </w:pPr>
      <w:r>
        <w:rPr/>
        <w:t>Пожалуйста, молитесь за церкви в Турции. «Не молитесь против преследования, молитесь за стойкость», — убеждает пастор Фикрет Беджек. Церковь потеряла своих лучших братьев. Молитесь, чтобы были плоды в нашей жизни, укрепилась вера, острое желание распространять Евангелие, и чтобы в Малатье стало меньше тьмы… Оно того стоит. Молитесь, чтобы мы стояли с дерзновением против внешней оппозиции и особенно молитесь, чтобы мы стояли неколебимо против внутреннего греха и перед нашей слабостью».</w:t>
      </w:r>
    </w:p>
    <w:p>
      <w:pPr>
        <w:pStyle w:val="Normal"/>
        <w:rPr/>
      </w:pPr>
      <w:r>
        <w:rPr/>
        <w:t>Мы знаем точно, что Иисус Христос был там, когда наши братья отдавали свою жизнь за Него. Он был рядом, когда Стефан был побиваем камнями в присутствии Савла из Тарса. Когда-нибудь видео этих пыток сможет открыть нам больше о силе, которую Христос дал им, чтобы вынести свой последний крест, о мире, который Дух Бога давал им, чтобы пострадать за возлюбленного Спасителя. Мы знаем, что Он не оставлял их. Мы знаем, что они каким-то способом, как могли, взглядом или словом, поощряли друг друга, чтобы выстоять до конца. Мы знаем, что они были уверены, что будут со Христом. Мы не знаем всех деталей. Мы не знаем, насколько суровым будет наказание. Но мы молимся и убедительно просим Вас молиться, чтобы когда-нибудь, по крайней мере, один из тех парней пришел ко Христу через свидетельство Тильмана Геске, Нежати Айдина и Угура Юкселя, первых мучеников за Христа современной турецкой Церкви.</w:t>
      </w:r>
    </w:p>
    <w:p>
      <w:pPr>
        <w:pStyle w:val="Normal"/>
        <w:rPr/>
      </w:pPr>
      <w:r>
        <w:rPr/>
      </w:r>
    </w:p>
    <w:p>
      <w:pPr>
        <w:pStyle w:val="Normal"/>
        <w:jc w:val="right"/>
        <w:rPr>
          <w:b/>
          <w:b/>
          <w:bCs/>
        </w:rPr>
      </w:pPr>
      <w:r>
        <w:rPr>
          <w:b/>
          <w:bCs/>
        </w:rPr>
        <w:t>Дарлин Беджек,</w:t>
      </w:r>
    </w:p>
    <w:p>
      <w:pPr>
        <w:pStyle w:val="Normal"/>
        <w:jc w:val="right"/>
        <w:rPr/>
      </w:pPr>
      <w:r>
        <w:rPr/>
        <w:t>Протестантская церковь</w:t>
      </w:r>
    </w:p>
    <w:p>
      <w:pPr>
        <w:pStyle w:val="Normal"/>
        <w:jc w:val="right"/>
        <w:rPr/>
      </w:pPr>
      <w:r>
        <w:rPr/>
        <w:t>города Измир. Перевод Сергея Скачкова,</w:t>
      </w:r>
    </w:p>
    <w:p>
      <w:pPr>
        <w:pStyle w:val="Normal"/>
        <w:jc w:val="right"/>
        <w:rPr/>
      </w:pPr>
      <w:r>
        <w:rPr/>
        <w:t>Русско-Турецкая протестантская</w:t>
      </w:r>
    </w:p>
    <w:p>
      <w:pPr>
        <w:pStyle w:val="Normal"/>
        <w:jc w:val="right"/>
        <w:rPr/>
      </w:pPr>
      <w:r>
        <w:rPr/>
        <w:t>церковь, город Измир.</w:t>
      </w:r>
    </w:p>
    <w:p>
      <w:pPr>
        <w:pStyle w:val="Normal"/>
        <w:jc w:val="right"/>
        <w:rPr/>
      </w:pPr>
      <w:r>
        <w:rPr/>
        <w:t>trkizmir@yahoo. com</w:t>
      </w:r>
    </w:p>
    <w:p>
      <w:pPr>
        <w:pStyle w:val="Normal"/>
        <w:rPr/>
      </w:pPr>
      <w:r>
        <w:rPr/>
      </w:r>
    </w:p>
    <w:p>
      <w:pPr>
        <w:pStyle w:val="Normal"/>
        <w:rPr/>
      </w:pPr>
      <w:r>
        <w:rPr/>
      </w:r>
    </w:p>
    <w:p>
      <w:pPr>
        <w:pStyle w:val="Normal"/>
        <w:rPr/>
      </w:pPr>
      <w:r>
        <w:rPr>
          <w:b/>
          <w:bCs/>
        </w:rPr>
        <w:t>I</w:t>
      </w:r>
      <w:r>
        <w:rPr>
          <w:b/>
          <w:bCs/>
          <w:lang w:val="en-US"/>
        </w:rPr>
        <w:t>I</w:t>
      </w:r>
      <w:r>
        <w:rPr>
          <w:b/>
          <w:bCs/>
        </w:rPr>
        <w:t>I Конференция учителей детских воскресных школ ОЦХВЕ России</w:t>
      </w:r>
    </w:p>
    <w:p>
      <w:pPr>
        <w:pStyle w:val="Normal"/>
        <w:rPr>
          <w:b/>
          <w:b/>
          <w:bCs/>
        </w:rPr>
      </w:pPr>
      <w:r>
        <w:rPr>
          <w:b/>
          <w:bCs/>
        </w:rPr>
      </w:r>
    </w:p>
    <w:p>
      <w:pPr>
        <w:pStyle w:val="Normal"/>
        <w:rPr/>
      </w:pPr>
      <w:r>
        <w:rPr/>
        <w:t xml:space="preserve">С 30 апреля — 2 мая 2007 года в г. Таганроге прошла III Конференция учителей детских воскресных школ ОЦХВЕ России. Поместная церковь очень тепло и радушно встречала гостей — участников конференции из разных мест нашей огромной России. Очень большая делегация учителей приехала с Украины во главе с епископом Михаилом Соловей. Конференция проходила под девизом: </w:t>
      </w:r>
      <w:r>
        <w:rPr>
          <w:b/>
          <w:bCs/>
          <w:i/>
          <w:iCs/>
        </w:rPr>
        <w:t>«Ибо хорошо благодатию укреплять сердца»</w:t>
      </w:r>
      <w:r>
        <w:rPr>
          <w:i/>
          <w:iCs/>
        </w:rPr>
        <w:t xml:space="preserve"> </w:t>
      </w:r>
      <w:r>
        <w:rPr/>
        <w:t>Евр. 13:9. Открыл конференцию старейший служитель церкви г. Таганрог, епископ Максим Фомич Власенко. Приветствуя всех участников конференции он поделился воспоминаниями о том, как родители, уходя на работу в поле, давали задания детям учить стихи и псалмы.</w:t>
      </w:r>
    </w:p>
    <w:p>
      <w:pPr>
        <w:pStyle w:val="Normal"/>
        <w:rPr/>
      </w:pPr>
      <w:r>
        <w:rPr/>
        <w:t xml:space="preserve">Александр Зацепа (Краснодарский край) говорил о посвящении себя служению пред Богом. Христос сказал: </w:t>
      </w:r>
      <w:r>
        <w:rPr>
          <w:b/>
          <w:bCs/>
          <w:i/>
          <w:iCs/>
        </w:rPr>
        <w:t>«И за них я посвящаю себя»</w:t>
      </w:r>
      <w:r>
        <w:rPr/>
        <w:t xml:space="preserve"> Ин. 17:19.</w:t>
      </w:r>
    </w:p>
    <w:p>
      <w:pPr>
        <w:pStyle w:val="Normal"/>
        <w:rPr/>
      </w:pPr>
      <w:r>
        <w:rPr/>
        <w:t xml:space="preserve">Ответственный за образование в ОЦХВЕ России Владимир Ноздрин (г. Краснодар) напомнил о важности смирения пред Господом. Михаил Соловей (Украина) сказал о преображащей силе любви. Гости из Армении Сергей Кеворков и Павел Григорян говорили: </w:t>
      </w:r>
      <w:r>
        <w:rPr>
          <w:i/>
          <w:iCs/>
        </w:rPr>
        <w:t>«Нужно не говорить много об Иисусе а показать Иисуса!»</w:t>
      </w:r>
    </w:p>
    <w:p>
      <w:pPr>
        <w:pStyle w:val="Normal"/>
        <w:rPr/>
      </w:pPr>
      <w:r>
        <w:rPr/>
        <w:t>На конференции были затронуты очень актуальные темы связанные с современными технологиями. Владимир Меньшиков (г. Пермь) рассказал о компьютере, о его пользе и о тех опасностях которые он несёт. Фёдор Матлаш (г. Новочебоксарск) рассказал о новых технологиях в области сотовой связи благодаря чему грех стал ещё ближе к человеку.</w:t>
      </w:r>
    </w:p>
    <w:p>
      <w:pPr>
        <w:pStyle w:val="Normal"/>
        <w:jc w:val="right"/>
        <w:rPr>
          <w:b/>
          <w:b/>
          <w:bCs/>
        </w:rPr>
      </w:pPr>
      <w:r>
        <w:rPr>
          <w:b/>
          <w:bCs/>
        </w:rPr>
        <w:t>Хачатур Кеворков,</w:t>
      </w:r>
    </w:p>
    <w:p>
      <w:pPr>
        <w:pStyle w:val="Normal"/>
        <w:jc w:val="right"/>
        <w:rPr/>
      </w:pPr>
      <w:r>
        <w:rPr/>
        <w:t>пресвитер</w:t>
      </w:r>
    </w:p>
    <w:p>
      <w:pPr>
        <w:pStyle w:val="Normal"/>
        <w:jc w:val="right"/>
        <w:rPr/>
      </w:pPr>
      <w:r>
        <w:rPr/>
        <w:t>г. Краснодар</w:t>
      </w:r>
    </w:p>
    <w:p>
      <w:pPr>
        <w:pStyle w:val="Normal"/>
        <w:rPr/>
      </w:pPr>
      <w:r>
        <w:rPr/>
      </w:r>
    </w:p>
    <w:p>
      <w:pPr>
        <w:pStyle w:val="Normal"/>
        <w:rPr/>
      </w:pPr>
      <w:r>
        <w:rPr/>
        <w:t>В настоящее время учителя воскресных школ имеют очень много различных наглядных пособий, поделок, программ, методик преподавания и т. д., но очень ясно видно, что в труде учителю воскресной школы первостепенно необходима благодать. Без благодати урок похож на «сухарь», а сердце детей нуждается в «мягком хлебе». Некоторые учителя, к сожалению, преподают урок как букву закона, забывая, что «буква» не дает жизни. Как посеянному семени нужна вода, так к преподаваемому уроку нужна благодать Духа Святого (Тит. 2:11-13). Поэтому учителю необходимо не только получить благодать, но хранить ее, и служить этой благодатью для детей (Евр. 12:28).</w:t>
      </w:r>
    </w:p>
    <w:p>
      <w:pPr>
        <w:pStyle w:val="Normal"/>
        <w:rPr/>
      </w:pPr>
      <w:r>
        <w:rPr/>
        <w:t>Это направление, как особенно важное, и было определено для III конференции учителей воскресных школ России, которая состоялась в г. Таганроге с 30 апреля по 2 мая 2007 г.</w:t>
      </w:r>
    </w:p>
    <w:p>
      <w:pPr>
        <w:pStyle w:val="Normal"/>
        <w:rPr/>
      </w:pPr>
      <w:r>
        <w:rPr/>
        <w:t xml:space="preserve">Девиз конференции: </w:t>
      </w:r>
      <w:r>
        <w:rPr>
          <w:b/>
          <w:bCs/>
          <w:i/>
          <w:iCs/>
        </w:rPr>
        <w:t>«…ибо хорошо благодатью укреплять сердца…»</w:t>
      </w:r>
      <w:r>
        <w:rPr>
          <w:i/>
          <w:iCs/>
        </w:rPr>
        <w:t xml:space="preserve"> </w:t>
      </w:r>
      <w:r>
        <w:rPr/>
        <w:t>Евр. 13:9.</w:t>
      </w:r>
    </w:p>
    <w:p>
      <w:pPr>
        <w:pStyle w:val="Normal"/>
        <w:rPr/>
      </w:pPr>
      <w:r>
        <w:rPr/>
        <w:t>На конференции присутствовало около 450 делегатов их разных городов России, Украины, Армении, которые радушно были приняты поместной церковью г. Таганрога.</w:t>
      </w:r>
    </w:p>
    <w:p>
      <w:pPr>
        <w:pStyle w:val="Normal"/>
        <w:rPr/>
      </w:pPr>
      <w:r>
        <w:rPr/>
        <w:t>Среди участников конференции находились епископа: А. Т. Зацепа, Е. Тищенко, В. В. Ноздрин, О. М. Бакунец, Р. Д. Ахкиямов, А. Белый, М. Ф. Власенко, М. Соловей, а так же старшие пресвитеры из Армении: П. Григорян и С. Кеворков</w:t>
      </w:r>
    </w:p>
    <w:p>
      <w:pPr>
        <w:pStyle w:val="Normal"/>
        <w:rPr/>
      </w:pPr>
      <w:r>
        <w:rPr/>
        <w:t>30 апреля состоялось торжественное открытие III Конференции учителей воскресных школ России. Словом наставления поделились епископа М. Ф. Власенко, О. М. Бакунец, В. В. Ноздрин и пресвитер Е. Зацепа, а так же в ходе всей конференции большим благословением было служение музыкальных оркестров, хоров и групп.</w:t>
      </w:r>
    </w:p>
    <w:p>
      <w:pPr>
        <w:pStyle w:val="Normal"/>
        <w:rPr/>
      </w:pPr>
      <w:r>
        <w:rPr/>
        <w:t>1 мая — был самым насыщенным рабочим днем конференции.</w:t>
      </w:r>
    </w:p>
    <w:p>
      <w:pPr>
        <w:pStyle w:val="Normal"/>
        <w:rPr/>
      </w:pPr>
      <w:r>
        <w:rPr/>
        <w:t>Темой «Благодать в жизни и труде учителя В. Ш.» поделился епископ Михаил Соловей из Украины. Взяв за основу послание к Римлянам 12:3-9, он напомнил, что Бог каждого призвал к определенному виду труда. Но для каждого труда нужна благодать, которую необходимо получать от Господа. На учителя возложена задача — обучать духовным истинам Слова Божья детей, и она определяется чистотой его жизни. Только Дух Святой открывает сердце, глаза и уши детей для принятия Слова Божья (Еф. 3:14-19).</w:t>
      </w:r>
    </w:p>
    <w:p>
      <w:pPr>
        <w:pStyle w:val="Normal"/>
        <w:rPr/>
      </w:pPr>
      <w:r>
        <w:rPr/>
        <w:t>Темой «Духовная жизнь учителя» поделился Павел Григорян из Армении. Основной мыслью его слова было — вера Богу всегда ведет христианина к послушанию Слову Божьему и наоборот всякое непослушание есть неверие и противостояние Богу.</w:t>
      </w:r>
    </w:p>
    <w:p>
      <w:pPr>
        <w:pStyle w:val="Normal"/>
        <w:rPr/>
      </w:pPr>
      <w:r>
        <w:rPr/>
        <w:t>Тему «Осторожно! Компьютерные технологии и мобильные телефоны» — излагали: Владимир Меньшиков из Перми и Федор Матлаш из Новочебоксарска. В этой теме напоминалось об особенном внимании, которое должно быть со стороны родителей в отношение дозволения детям работы с компьютером и пользование мобильным телефоном, т. к. есть много опасностей и вреда, если не будет должного контроля.</w:t>
      </w:r>
    </w:p>
    <w:p>
      <w:pPr>
        <w:pStyle w:val="Normal"/>
        <w:rPr/>
      </w:pPr>
      <w:r>
        <w:rPr/>
        <w:t>Хачатур Кеворков из Краснодара напомнил, что дисциплина среди детей В. Ш. начинается с дисциплины учителя в Церкви.</w:t>
      </w:r>
    </w:p>
    <w:p>
      <w:pPr>
        <w:pStyle w:val="Normal"/>
        <w:rPr/>
      </w:pPr>
      <w:r>
        <w:rPr/>
        <w:t>2 мая. Григорий Морозов из Волгограда в теме «Усталость и изнеможение в труде учителя В. Ш» заметил, что при труде мы обязательно будем сталкиваться с трудностями, будем уставать, но Бог не дает сверх сил. Это испытание нашей веры, экзамен, который надо пройти и не возроптать. Имея надежду на Бога надо просить у Него силы (Ис. 40:27-31).</w:t>
      </w:r>
    </w:p>
    <w:p>
      <w:pPr>
        <w:pStyle w:val="Normal"/>
        <w:rPr/>
      </w:pPr>
      <w:r>
        <w:rPr/>
        <w:t>Тему «Ценность Благодати» раскрывал Андрей Никитин из Чебоксар.</w:t>
      </w:r>
    </w:p>
    <w:p>
      <w:pPr>
        <w:pStyle w:val="Normal"/>
        <w:rPr/>
      </w:pPr>
      <w:r>
        <w:rPr/>
        <w:t>Закрывал III конференцию епископ Алексей Тимофеевич Зацепа. Призвав всех еще более потрудиться для Господа.</w:t>
      </w:r>
    </w:p>
    <w:p>
      <w:pPr>
        <w:pStyle w:val="Normal"/>
        <w:rPr/>
      </w:pPr>
      <w:r>
        <w:rPr/>
        <w:t>В заключение была совершена молитва за координационный совет и всех потрудившихся на III Конференции учителей В. Ш.</w:t>
      </w:r>
    </w:p>
    <w:p>
      <w:pPr>
        <w:pStyle w:val="Normal"/>
        <w:rPr/>
      </w:pPr>
      <w:r>
        <w:rPr/>
      </w:r>
    </w:p>
    <w:p>
      <w:pPr>
        <w:pStyle w:val="Normal"/>
        <w:jc w:val="right"/>
        <w:rPr/>
      </w:pPr>
      <w:r>
        <w:rPr/>
        <w:t>Координатор В. Ш. ОЦХВЕ России</w:t>
      </w:r>
    </w:p>
    <w:p>
      <w:pPr>
        <w:pStyle w:val="Normal"/>
        <w:jc w:val="right"/>
        <w:rPr/>
      </w:pPr>
      <w:r>
        <w:rPr/>
        <w:t xml:space="preserve">Пресвитер </w:t>
      </w:r>
      <w:r>
        <w:rPr>
          <w:b/>
          <w:bCs/>
        </w:rPr>
        <w:t>П. В</w:t>
      </w:r>
      <w:r>
        <w:rPr/>
        <w:t xml:space="preserve">. </w:t>
      </w:r>
      <w:r>
        <w:rPr>
          <w:b/>
          <w:bCs/>
        </w:rPr>
        <w:t>Скороделов</w:t>
      </w:r>
    </w:p>
    <w:p>
      <w:pPr>
        <w:pStyle w:val="Normal"/>
        <w:jc w:val="right"/>
        <w:rPr/>
      </w:pPr>
      <w:r>
        <w:rPr/>
        <w:t>Москва</w:t>
      </w:r>
    </w:p>
    <w:p>
      <w:pPr>
        <w:pStyle w:val="Normal"/>
        <w:rPr/>
      </w:pPr>
      <w:r>
        <w:rPr/>
      </w:r>
    </w:p>
    <w:p>
      <w:pPr>
        <w:pStyle w:val="Normal"/>
        <w:rPr>
          <w:i/>
          <w:i/>
          <w:iCs/>
        </w:rPr>
      </w:pPr>
      <w:r>
        <w:rPr>
          <w:i/>
          <w:iCs/>
        </w:rPr>
        <w:t>Из проповеди епископа Владимира Кригера</w:t>
      </w:r>
    </w:p>
    <w:p>
      <w:pPr>
        <w:pStyle w:val="Normal"/>
        <w:rPr>
          <w:i/>
          <w:i/>
          <w:iCs/>
        </w:rPr>
      </w:pPr>
      <w:r>
        <w:rPr>
          <w:i/>
          <w:iCs/>
        </w:rPr>
      </w:r>
    </w:p>
    <w:p>
      <w:pPr>
        <w:pStyle w:val="Heading3"/>
        <w:ind w:left="0" w:hanging="0"/>
        <w:rPr/>
      </w:pPr>
      <w:r>
        <w:rPr/>
        <w:t>«Избери жизнь, дабы жил ты и потомство твое…»</w:t>
      </w:r>
    </w:p>
    <w:p>
      <w:pPr>
        <w:pStyle w:val="Normal"/>
        <w:spacing w:lineRule="atLeast" w:line="240"/>
        <w:ind w:firstLine="397"/>
        <w:rPr>
          <w:i/>
          <w:i/>
          <w:iCs/>
          <w:color w:val="000000"/>
        </w:rPr>
      </w:pPr>
      <w:r>
        <w:rPr>
          <w:i/>
          <w:iCs/>
          <w:color w:val="000000"/>
        </w:rPr>
      </w:r>
    </w:p>
    <w:p>
      <w:pPr>
        <w:pStyle w:val="Normal"/>
        <w:rPr>
          <w:b/>
          <w:b/>
          <w:bCs/>
          <w:i/>
          <w:i/>
          <w:iCs/>
        </w:rPr>
      </w:pPr>
      <w:r>
        <w:rPr>
          <w:b/>
          <w:bCs/>
          <w:i/>
          <w:iCs/>
        </w:rPr>
        <w:t>«Во свидетели пред вами призываю сегодня небо и землю: жизнь и смерть предложил я тебе, благословение и проклятие. Избери жизнь, дабы жил ты и потомство твое…»</w:t>
      </w:r>
    </w:p>
    <w:p>
      <w:pPr>
        <w:pStyle w:val="Normal"/>
        <w:rPr>
          <w:b/>
          <w:b/>
          <w:bCs/>
          <w:i/>
          <w:i/>
          <w:iCs/>
        </w:rPr>
      </w:pPr>
      <w:r>
        <w:rPr>
          <w:b/>
          <w:bCs/>
          <w:i/>
          <w:iCs/>
        </w:rPr>
        <w:t>(Вт. 30:19)</w:t>
      </w:r>
    </w:p>
    <w:p>
      <w:pPr>
        <w:pStyle w:val="Normal"/>
        <w:rPr>
          <w:b/>
          <w:b/>
          <w:bCs/>
          <w:i/>
          <w:i/>
          <w:iCs/>
        </w:rPr>
      </w:pPr>
      <w:r>
        <w:rPr>
          <w:b/>
          <w:bCs/>
          <w:i/>
          <w:iCs/>
        </w:rPr>
      </w:r>
    </w:p>
    <w:p>
      <w:pPr>
        <w:pStyle w:val="Normal"/>
        <w:rPr/>
      </w:pPr>
      <w:r>
        <w:rPr/>
        <w:t>Слава Господу братья и сестры, что мы познали, как благ и милосерд к нам Господь Иисус Христос. Он нашел нас среди множества развращенных людей этого мира и даровал нам спасение.</w:t>
      </w:r>
    </w:p>
    <w:p>
      <w:pPr>
        <w:pStyle w:val="Normal"/>
        <w:rPr/>
      </w:pPr>
      <w:r>
        <w:rPr/>
        <w:t>Я верю, что всякий искупленный Его жертвой, преисполнен к Нему любовью и самых высоких чувств благодарности, которые наполняют душу, и мы бываем порой не в состоянии выразить их словами, но лишь пребываем у ног Христа с умиленным сердцем и со слезами, созерцая Его величие и славу. И мы молим Господа, что бы Он не отнял от нас присутствие Духа Святого, потому что нам приятно быть в общении с Ним.</w:t>
      </w:r>
    </w:p>
    <w:p>
      <w:pPr>
        <w:pStyle w:val="Normal"/>
        <w:rPr/>
      </w:pPr>
      <w:r>
        <w:rPr/>
      </w:r>
    </w:p>
    <w:p>
      <w:pPr>
        <w:pStyle w:val="Normal"/>
        <w:rPr/>
      </w:pPr>
      <w:r>
        <w:rPr/>
        <w:t>Давайте мы рассмотрим 13 главу книги Бытия в которой повествуется о том, как Авраам предложил Лоту отделиться от него. На основании этого места и последующими за этим событиями мы увидим, какие ошибки может сделать человек при выборе жизненного пути и какие страшные бывают от этого последствия. Как легко человек может потерять веру, когда пренебрегает общением с Богом. При этом есть два типа людей:</w:t>
      </w:r>
    </w:p>
    <w:p>
      <w:pPr>
        <w:pStyle w:val="Normal"/>
        <w:rPr/>
      </w:pPr>
      <w:r>
        <w:rPr/>
        <w:t>1. Одни в любой жизненной ситуации остаются верными Богу и своему избранию.</w:t>
      </w:r>
    </w:p>
    <w:p>
      <w:pPr>
        <w:pStyle w:val="Normal"/>
        <w:rPr/>
      </w:pPr>
      <w:r>
        <w:rPr/>
        <w:t>2. Другие, видя прелести этого мира, забывают обо всех наставлениях учителей и служителей церкви.</w:t>
      </w:r>
    </w:p>
    <w:p>
      <w:pPr>
        <w:pStyle w:val="Normal"/>
        <w:rPr/>
      </w:pPr>
      <w:r>
        <w:rPr/>
        <w:t>Авраам был мужем веры и Бог благословлял его так, что он был богат скотом, серебром и золотом, но это богатство не мешало ему любить Господа, и верно ходить пред Ним. Писание повествует нам, что с Авраамом кочевал и его племянник, Лот, который тоже имел множество скота и шатров. Всякий раз, когда Авраам строил жертвенник и совершал служение Богу, то Лот видел, что Авраам имеет особые отношения с Господом, какие ни кто больше не имел. Но однажды произошел конфликт между их пастухами.</w:t>
      </w:r>
    </w:p>
    <w:p>
      <w:pPr>
        <w:pStyle w:val="Normal"/>
        <w:rPr/>
      </w:pPr>
      <w:r>
        <w:rPr>
          <w:b/>
          <w:bCs/>
          <w:i/>
          <w:iCs/>
        </w:rPr>
        <w:t>«И был спор между пастухами скота Аврамова и между пастухами скота Лотова; и Хананеи и Ферезеи жили тогда в той земле. И сказал Аврам Лоту: да не будет раздора между мною и тобою, и между пастухами моими и пастухами твоими, ибо мы родственники»</w:t>
      </w:r>
      <w:r>
        <w:rPr/>
        <w:t xml:space="preserve"> (Быт. 13:8).</w:t>
      </w:r>
    </w:p>
    <w:p>
      <w:pPr>
        <w:pStyle w:val="Normal"/>
        <w:rPr/>
      </w:pPr>
      <w:r>
        <w:rPr/>
        <w:t>Я думаю, что Авраам предложил отделиться Лоту не из-за того, что не хватало корма скоту, но из-за того, что Хананеи и Ферезеи, жившие в той местности, стали свидетелями этих споров. Огромная любовь Авраама к Богу не могла позволить ему, что бы имя Божье было в поругании у язычников. Авраам заботился и о своем добром имени, потому что он имел репутацию мужа Божья.</w:t>
      </w:r>
    </w:p>
    <w:p>
      <w:pPr>
        <w:pStyle w:val="Normal"/>
        <w:rPr/>
      </w:pPr>
      <w:r>
        <w:rPr/>
        <w:t>К великому сожалению некоторые христиане не берут пример с Авраама и помышляя только о своей выгоде, подают повод этому миру злословить церковь и Бога. Но самое страшное в том, что так поступают те, которые должны показывать пример как церкви, так и окружающему миру.</w:t>
      </w:r>
    </w:p>
    <w:p>
      <w:pPr>
        <w:pStyle w:val="Normal"/>
        <w:rPr/>
      </w:pPr>
      <w:r>
        <w:rPr/>
        <w:t>Лот весьма обрадовался предоставленной ему возможности выбирать первым. И он выбрал то, что могло его привести к богатству. Земля, на которую он обратил свой взор, была весьма плодородна.</w:t>
      </w:r>
    </w:p>
    <w:p>
      <w:pPr>
        <w:pStyle w:val="Normal"/>
        <w:rPr/>
      </w:pPr>
      <w:r>
        <w:rPr>
          <w:b/>
          <w:bCs/>
          <w:i/>
          <w:iCs/>
        </w:rPr>
        <w:t>«Лот возвел очи свои и увидел всю окрестность Иорданскую, что она, прежде нежели истребил Господь Содом и Гоморру, вся до Сигора орошалась водою, как сад Господень, как земля Египетская; и избрал себе Лот всю окрестность Иорданскую; и двинулся Лот к востоку. И отделились они друг от друга»</w:t>
      </w:r>
      <w:r>
        <w:rPr/>
        <w:t xml:space="preserve"> (Быт. 13:10).</w:t>
      </w:r>
    </w:p>
    <w:p>
      <w:pPr>
        <w:pStyle w:val="Normal"/>
        <w:rPr/>
      </w:pPr>
      <w:r>
        <w:rPr/>
        <w:t>Лот доверил глазам своим сделать выбор, как он считал, лучшее для себя. Он помышлял только о себе и думал, как будет лучше для его плоти.</w:t>
      </w:r>
    </w:p>
    <w:p>
      <w:pPr>
        <w:pStyle w:val="Normal"/>
        <w:rPr/>
      </w:pPr>
      <w:r>
        <w:rPr/>
        <w:t>Библия говорит нам, что Лот поставил шатры свои до Содома, хотя репутация жителей этого города была плохая: они были злы и весьма развращены пред Богом. Испугало ли это его? Если бы испугало, то он не очутился бы в этом городе.</w:t>
      </w:r>
    </w:p>
    <w:p>
      <w:pPr>
        <w:pStyle w:val="Normal"/>
        <w:rPr/>
      </w:pPr>
      <w:r>
        <w:rPr/>
        <w:t>В 19 главе книги Бытия мы видим Лота сидящего у ворот города и живущим уже не в шатрах, как жил он с Авраамом, а в городском доме.</w:t>
      </w:r>
    </w:p>
    <w:p>
      <w:pPr>
        <w:pStyle w:val="Normal"/>
        <w:rPr/>
      </w:pPr>
      <w:r>
        <w:rPr/>
        <w:t>Мы часто склонны избирать по плоти, как поступил Лот, заботясь о своей пользе и забывая о духовном. Мы желаем создать своим детям комфортные условия жизни, обеспечить их будущее. Нам кажется, что если детям нашим будет комфортнее, то они будут ближе к Богу. Одна пожилая сестра помогла своему сыну с семьей поменять место жительства и переехать жить ближе к молитвенному дому, так как они жили далеко и редко могли посещать служения. После переезда они стали посещать собрания еще реже. Вскоре эта сестра подошла ко мне и со слезами сказала, что жить ближе к молитвенному дому не означает стать ближе к Богу.</w:t>
      </w:r>
    </w:p>
    <w:p>
      <w:pPr>
        <w:pStyle w:val="Normal"/>
        <w:rPr/>
      </w:pPr>
      <w:r>
        <w:rPr/>
        <w:t>Некоторые переезжают в другое место, где легче прожить, рассчитывают на лучшее, забывая, что там живут злые люди и весьма грешные пред Богом. Кто-то потом осознает, что был неправ, но бывает поздно, потому что теряют своих детей, которые попали под влияние этого мира.</w:t>
      </w:r>
    </w:p>
    <w:p>
      <w:pPr>
        <w:pStyle w:val="Normal"/>
        <w:rPr/>
      </w:pPr>
      <w:r>
        <w:rPr/>
        <w:t>Это происходит незаметно. Лот сразу не хотел жить в Содоме, но он приблизился на очень близкое расстоянии к этому городу и я думаю, что через некоторое время чувство страха притупилось и он поселился в городе среди злых и развращенных людей. Так говорит Слово Божье, что Лот стал жить в доме с дверями, запирающимися на запор, которые потом хотели выломать эти злые люди, пришедшие совершить греховные деяния над живущими в доме.</w:t>
      </w:r>
    </w:p>
    <w:p>
      <w:pPr>
        <w:pStyle w:val="Normal"/>
        <w:rPr/>
      </w:pPr>
      <w:r>
        <w:rPr/>
        <w:t>Но к Лоту пришло спасение от Господа:</w:t>
      </w:r>
    </w:p>
    <w:p>
      <w:pPr>
        <w:pStyle w:val="Normal"/>
        <w:rPr/>
      </w:pPr>
      <w:r>
        <w:rPr>
          <w:b/>
          <w:bCs/>
          <w:i/>
          <w:iCs/>
        </w:rPr>
        <w:t>«И сказал Господь: утаю ли Я от Авраама, что хочу делать!»</w:t>
      </w:r>
      <w:r>
        <w:rPr/>
        <w:t xml:space="preserve"> (Быт. 18:17).</w:t>
      </w:r>
    </w:p>
    <w:p>
      <w:pPr>
        <w:pStyle w:val="Normal"/>
        <w:rPr/>
      </w:pPr>
      <w:r>
        <w:rPr/>
        <w:t>Господь не скрыл от Авраама Своего намерения.</w:t>
      </w:r>
    </w:p>
    <w:p>
      <w:pPr>
        <w:pStyle w:val="Normal"/>
        <w:rPr>
          <w:b/>
          <w:b/>
          <w:bCs/>
          <w:i/>
          <w:i/>
          <w:iCs/>
        </w:rPr>
      </w:pPr>
      <w:r>
        <w:rPr>
          <w:b/>
          <w:bCs/>
          <w:i/>
          <w:iCs/>
        </w:rPr>
        <w:t>«И сказал Господь: вопль содомский и Гоморрский, велик он, и грех их, тяжел он весьма; сойду и посмотрю, точно ли они поступают так, каков вопль на них, восходящий ко Мне, или нет; узнаю.</w:t>
      </w:r>
    </w:p>
    <w:p>
      <w:pPr>
        <w:pStyle w:val="Normal"/>
        <w:rPr/>
      </w:pPr>
      <w:r>
        <w:rPr>
          <w:b/>
          <w:bCs/>
          <w:i/>
          <w:iCs/>
        </w:rPr>
        <w:t>И обратились мужи оттуда и пошли в Содом; Авраам же еще стоял пред лицом Господа»</w:t>
      </w:r>
      <w:r>
        <w:rPr>
          <w:i/>
          <w:iCs/>
        </w:rPr>
        <w:t xml:space="preserve"> </w:t>
      </w:r>
      <w:r>
        <w:rPr/>
        <w:t>(Быт. 18:20-22).</w:t>
      </w:r>
    </w:p>
    <w:p>
      <w:pPr>
        <w:pStyle w:val="Normal"/>
        <w:rPr/>
      </w:pPr>
      <w:r>
        <w:rPr/>
      </w:r>
    </w:p>
    <w:p>
      <w:pPr>
        <w:pStyle w:val="Normal"/>
        <w:rPr/>
      </w:pPr>
      <w:r>
        <w:rPr/>
        <w:t>Бог через Ангелов своих предложил Лоту, что бы он вывел всех кто есть у него: дочерей, зятьев, сыновей и внуков, но они не поверили ему, им показалось что он шутит. Возникают некоторые вопросы. Что это, недостаток воспитания, или, может быть, Лот часто шутил на подобные темы? Может быть он не имел авторитета среди них, потому что жизнь его не соответствовала святости Божией?</w:t>
      </w:r>
    </w:p>
    <w:p>
      <w:pPr>
        <w:pStyle w:val="Normal"/>
        <w:rPr/>
      </w:pPr>
      <w:r>
        <w:rPr/>
      </w:r>
    </w:p>
    <w:p>
      <w:pPr>
        <w:pStyle w:val="Normal"/>
        <w:rPr/>
      </w:pPr>
      <w:r>
        <w:rPr/>
        <w:t>Можно задавать много вопросов, однако Бог через Ангелов вывел Лота с женой и двумя дочерями из Содома. И хотя они замешкались, взяли их за руки и вывели, и поставили вне города и показали гору, где им спасаться. Ангелы даже пошли на уступки, позволив им бежать в город Сигор, а не на гору. К остальным же родственникам Бог послал самого Лота, и предложил ему вывести их.</w:t>
      </w:r>
    </w:p>
    <w:p>
      <w:pPr>
        <w:pStyle w:val="Normal"/>
        <w:rPr/>
      </w:pPr>
      <w:r>
        <w:rPr/>
        <w:t>Но у него это не получилось, они ему не поверили. Для долгих убеждений уже не было времени и их постиг страшный конец. Поздно было уже беспокоиться и поворачивать голову назад, спасать их нужно было раньше. Похоже ли это на поведение некоторых христиан? Думаю да. Одни с детства воспитывают сыновей и дочерей в страхе Божьем, а другие считают что Господь Сам их выведет из мира. Но на практике мы такого наблюдаем мало. Многие погибают, так и не познав страха Божья.</w:t>
      </w:r>
    </w:p>
    <w:p>
      <w:pPr>
        <w:pStyle w:val="Normal"/>
        <w:rPr/>
      </w:pPr>
      <w:r>
        <w:rPr/>
        <w:t>Вернемся к нашим беглецам. Итак, Бог позволил Лоту бежать в город Сигор, сказав при этом, что бы он поторопился, потому что не может уничтожить города Содом и Гоморру пока Лот не войдет в Сигор. Жена Лотова немного отстала, и как только Лот вошел в город, началось бедствие.</w:t>
      </w:r>
    </w:p>
    <w:p>
      <w:pPr>
        <w:pStyle w:val="Normal"/>
        <w:rPr/>
      </w:pPr>
      <w:r>
        <w:rPr>
          <w:b/>
          <w:bCs/>
          <w:i/>
          <w:iCs/>
        </w:rPr>
        <w:t>«И пролил Господь на Содом и Гоморру дождем серу и огонь от Господа с неба, и ниспроверг города сии, и всю окрестность сию, и всех жителей городов сих, и произрастания земли. Жена же Лотова оглянулась позади его, и стала соляным столпом»</w:t>
      </w:r>
      <w:r>
        <w:rPr/>
        <w:t xml:space="preserve"> (Быт. 19:24).</w:t>
      </w:r>
    </w:p>
    <w:p>
      <w:pPr>
        <w:pStyle w:val="Normal"/>
        <w:rPr/>
      </w:pPr>
      <w:r>
        <w:rPr/>
        <w:t>Она не успела войти в Сигор и обернулась назад, чтобы увидеть бедствие своих детей.</w:t>
      </w:r>
    </w:p>
    <w:p>
      <w:pPr>
        <w:pStyle w:val="Normal"/>
        <w:rPr/>
      </w:pPr>
      <w:r>
        <w:rPr/>
        <w:t>Братья и сестры, что случилось с этим семейством, оставлено в Писании для назидания, чтобы мы могли учиться на чужих ошибках, а не на своем горьком опыте. Народ Божий стал меньше читать Слово Божье, либо считают, что с ними ни чего плохого не может случиться, хотя некоторые мало чем отличаются от этой семьи. Бог и сегодня предлагает выбрать жизнь или смерть, спасение во Христе, или погибель с миром.</w:t>
      </w:r>
    </w:p>
    <w:p>
      <w:pPr>
        <w:pStyle w:val="Normal"/>
        <w:rPr/>
      </w:pPr>
      <w:r>
        <w:rPr/>
        <w:t>Мы порой не даем себе отчета в том, что всегда стоим перед выбором, бывает по нескольку раз в день, как поступить в той или иной ситуации. Дух желает одного, но плоть желает совершенно другого. Она всегда желает противного духу. И человек начинает рассуждать, как поступить лучше, хотя на сердце уже есть принятое решение. Поэтому христианин не всегда следует за духом, ему это кажется трудным, невыполнимым. А свое решение ему по душе, но это ведет его к падению, которого ни кто не ожидает.</w:t>
      </w:r>
    </w:p>
    <w:p>
      <w:pPr>
        <w:pStyle w:val="Normal"/>
        <w:rPr/>
      </w:pPr>
      <w:r>
        <w:rPr/>
        <w:t>Да поможет нам Господь избежать падений, жить по духу и не исполнять вожделений плоти.</w:t>
      </w:r>
    </w:p>
    <w:p>
      <w:pPr>
        <w:pStyle w:val="Normal"/>
        <w:jc w:val="right"/>
        <w:rPr>
          <w:b/>
          <w:b/>
          <w:bCs/>
        </w:rPr>
      </w:pPr>
      <w:r>
        <w:rPr>
          <w:b/>
          <w:bCs/>
        </w:rPr>
        <w:t>В. Кригер,</w:t>
      </w:r>
    </w:p>
    <w:p>
      <w:pPr>
        <w:pStyle w:val="Normal"/>
        <w:jc w:val="right"/>
        <w:rPr/>
      </w:pPr>
      <w:r>
        <w:rPr/>
        <w:t>епископ,</w:t>
      </w:r>
    </w:p>
    <w:p>
      <w:pPr>
        <w:pStyle w:val="Normal"/>
        <w:jc w:val="right"/>
        <w:rPr/>
      </w:pPr>
      <w:r>
        <w:rPr/>
        <w:t>г. Челябинск</w:t>
      </w:r>
    </w:p>
    <w:p>
      <w:pPr>
        <w:pStyle w:val="Normal"/>
        <w:rPr>
          <w:i/>
          <w:i/>
          <w:iCs/>
        </w:rPr>
      </w:pPr>
      <w:r>
        <w:rPr>
          <w:i/>
          <w:iCs/>
        </w:rPr>
        <w:t>Сергей Розенфельд</w:t>
      </w:r>
    </w:p>
    <w:p>
      <w:pPr>
        <w:pStyle w:val="Heading3"/>
        <w:ind w:left="0" w:hanging="0"/>
        <w:rPr/>
      </w:pPr>
      <w:r>
        <w:rPr/>
        <w:t>Встречают по одёжке</w:t>
      </w:r>
      <w:r>
        <w:rPr>
          <w:sz w:val="38"/>
          <w:szCs w:val="38"/>
        </w:rPr>
        <w:t>,</w:t>
      </w:r>
    </w:p>
    <w:p>
      <w:pPr>
        <w:pStyle w:val="Normal"/>
        <w:rPr>
          <w:b/>
          <w:b/>
          <w:bCs/>
        </w:rPr>
      </w:pPr>
      <w:r>
        <w:rPr>
          <w:b/>
          <w:bCs/>
        </w:rPr>
        <w:t>Или о вкусовых качествах соли…</w:t>
      </w:r>
    </w:p>
    <w:p>
      <w:pPr>
        <w:pStyle w:val="Normal"/>
        <w:rPr/>
      </w:pPr>
      <w:r>
        <w:rPr/>
        <w:t>В нашей жизни нас нередко сопровождают такие вещи, важность которых определяется не тем, как часто и в каких выражениях о них говорят, а скорее наоборот, тем, что о них почти всегда умалчивается. И всё же они настолько занимают настолько прочное место в нашем сознании, что способны регулировать наше поведение. Они влияют на наши поступки, а также на то, как мы расцениваем поступки других людей. С другой стороны именно из-за того, что они постоянно присутствуют в нашем сознании, мы столь редко считаем нужным упоминать их. Это то, что мы привыкли понимать под выражением материальная культура. Созданная нами, она, подобно второй природе, всесторонне окружает нас. И между тем она в свою очередь столь же всесторонне бывает окутана молчанием. Мы говорим: «я вошёл в свою квартиру… «вместо того, чтобы сказать: «я достал из кармана своей куртки ключи, сделанные из такого-то металла, соответствующим ключом, воткнув его в замочную скважину, я сделал два оборота, открыл таким образом дверной замок, распахнул дверь, переступил через порог, вынул из замочной скважины ключи и закрыл за собою дверь. «Все эти и ещё многие другие детали остаются умолчаны, когда мы произносим слова: «я вошёл в свою квартиру. «Причина такого умолчания кроется в уверенности, что наш собеседник в той же мере, как и мы осведомлён о нашей материальной культуре. Если бы нам каким-то чудом пришлось разговаривать с человеком, о котором бы мы знали, что его повседневным окружением является другая материальная культура, то многие простые вещи нам пришлось бы рассказывать по-иному. Нам и самим бы надо было приложить немало усилий, чтобы понять, скажем, рассказ бедуина из Аравийской пустыни, проведшего всю свою жизнь между верблюдов и шакалов в своей соответствующей этому образу жизни материальной культуре и ничего не знающего о нашей. В подобной коммуникации вопрос взаимопонимания порой значительно выходит за рамки компетенции переводчика.</w:t>
      </w:r>
    </w:p>
    <w:p>
      <w:pPr>
        <w:pStyle w:val="Normal"/>
        <w:rPr/>
      </w:pPr>
      <w:r>
        <w:rPr/>
        <w:t xml:space="preserve">От времени написания Нового Завета нас отделяют огромные массы времени и пространства. Иначе говоря, историческая и культурная дистанция между нами и тем временем, когда создавались новозаветные книги, такова, что иногда для нас непосредственное восприятие текста может быть затруднено. У нас, например, способны вызвать недоумение слова Апостола Павла о «благоухании Христовом» (2 Кор. 2:4-16): </w:t>
      </w:r>
      <w:r>
        <w:rPr>
          <w:b/>
          <w:bCs/>
          <w:i/>
          <w:iCs/>
        </w:rPr>
        <w:t>«Но благодарение Богу, Который всегда даёт нам торжествовать во Христе и благоухание познания о Себе распространяет нами во всяком месте. Ибо мы Христово благоухание Богу в спасаемых и в погибающих…»</w:t>
      </w:r>
      <w:r>
        <w:rPr/>
        <w:t xml:space="preserve"> Между тем это сравнение, взятое из опыта триумфальных шествий, которые римские полководцы совершали после очередной своей победы, было легко понятно современникам Апостола Павла. Такие триумфальные шествия были частью повседневного опыта людей, живших в те времена. Своими собственными глазами они могли видеть, как возвращавшийся с победой римский военачальник проводил через триумфальную арку под общее ликование встречающего их народа свои победоносные войска и пленников из покорённого ими народа. Сам военачальник ехал на колеснице, облечённый по римской традиции в красную мантию. Лицо его было выкрашено косметикой красного цвета. В руках он держал скипетр из слоновой кости, а голова его была увенчана лавровым венком победителя. Перед колесницей победителя шёл молчаливый строй пленников. За колесницей следовали войска, пением хвалебных гимнов прославлявшие своего военачальника. И только раб, ехавший в одной колеснице с торжествующим полководцем, должен был, также согласно римской традиции, время от времени повторять своему господину слова: hominem te esse memento! – т. е. в переводе с латинского: помни, что ты (всего лишь) человек! Люди того времени знали, что при таких торжествах воздух наполнялся не только восторженными восклицаниями римлян, но и ароматами курений и благовоний. Так же как они знали и то, что обязательной частью таких всенародных торжеств была публичная казнь части пленников, так что для одних из пленённых запах благовоний предвещал их неотвратимую смерть, для других столь же неотвратимое помилование, гарантию жизни. Так Апостол Павел уподобляет всех людей, слышащих благовестие Христово, пленникам враждебной армии. Благовестие, подобно ароматам триумфального шествия, </w:t>
      </w:r>
      <w:r>
        <w:rPr>
          <w:b/>
          <w:bCs/>
          <w:i/>
          <w:iCs/>
        </w:rPr>
        <w:t>«для одних запах смертоносный на смерть, а для других запах живительный на жизнь»</w:t>
      </w:r>
      <w:r>
        <w:rPr/>
        <w:t>. Апостолу Павлу было достаточно несколько слов, чтобы вызвать в сознании читателей эти ассоциации. Мы, читающие Послания Апостола Павла в XXI веке, нуждаемся хотя бы в нескольких строках, комментирующих эти слова, чтобы понять высказанную здесь мысль.</w:t>
      </w:r>
    </w:p>
    <w:p>
      <w:pPr>
        <w:pStyle w:val="Normal"/>
        <w:rPr/>
      </w:pPr>
      <w:r>
        <w:rPr/>
        <w:t>В настоящей статье речь будет идти о материальной культуре эпохи Нового Завета. Дать исчерпывающее описание материальной культуры того времени — задача отдельной монографии. Мне хотелось бы ограничиться лишь тем, чтобы, заострить внимание на некоторых моментах, не в полной мере нашедших своё отражение в синодальном переводе, но немаловажных для более ясного понимания новозаветного текста. При этом мы сможем иногда обращаться и к примерам из Ветхого Завета. По определённым причинам некоторые явления человеческой жизни менялись в древности не так часто и не так стремительно, как мы это наблюдаем сейчас. Человек рождался, проживал свой век и, покидая этот мир, оставлял его таким, каким он его застал при своём рождении. Доступ к материальной культуре прошлого у нас затруднён прежде всего из-за недостатка письменных источников. То, что для нас сегодня представляет интерес, было для людей, живших в прошлом, банальностью, не заслуживавшей такого внимания, чтобы об этом писать книги. Всё, что мы можем почерпнуть из письменных документов о повседневной жизни в древности, сохранилось более или менее случайно. Так же как случайны и обрывочны наши познания об этом, которые мы черпаем из археологических находок.</w:t>
      </w:r>
    </w:p>
    <w:p>
      <w:pPr>
        <w:pStyle w:val="Normal"/>
        <w:rPr/>
      </w:pPr>
      <w:r>
        <w:rPr/>
        <w:t xml:space="preserve">Начнём мы наше рассмотрение элементов материальной культуры с одежды. Ведь, согласно русской пословице, встречают по одёжке. Если учесть весь клубок наших требований, которые мы ставим перед одеждой, то нет ничего удивительного, что нам не безразлично, во что одеться. Функция одежды состоит ведь не только в том, чтобы защищать нас от превратностей погоды – как чрезмерной жары, так и невыносимого холода. Вместе с тем она конечно отвечает также нашим эстетическим запросам и служит необходимым прикрытием, удовлетворяя естественное чувство человеческого стыда. Однако помимо того во все времена одежда, которую носят люди, сама в свою очередь является носителем смысла и значения. Одежда может быть глубоко символична. Визуальное впечатление вообще является для нас наиболее устойчивым и запоминающимся — такова наша человеческая природа. Поэтому взглянув на одежду, мы можем себе составить определённое представление о человеке, если мы сами владеем той же азбукой, позволяющей расшифровывать эти символы. Будучи в состоянии читать и интерпретировать символы, которые как бы вплетены в одежду, мы, не обменявшись с человеком ещё ни единым словом, можем хотя бы приблизительно судить о том, к какой социальной группе он относится, иногда мы в состоянии по одёжке судить о его профессии или роде занятий, иногда даже о том, в каком он находится расположении духа (например, тёмные тона как символ траура и т. д.). Конечно так, встречая кого-нибудь по одёжке, и делая на основании внешнего вида человека правильные выводы о нём, мы сами далеко не всегда способны к правильным поступкам по отношению к этому человеку. Иаков предостерегает нас об этом в своём Послании: </w:t>
      </w:r>
      <w:r>
        <w:rPr>
          <w:b/>
          <w:bCs/>
          <w:i/>
          <w:iCs/>
        </w:rPr>
        <w:t>«… если в собрание ваше войдёт человек с золотым перстнем, в богатой одежде, войдёт же и бедный в скудной одежде, и вы, смотря на одетого в богатую одежду, скажете ему: «тебе хорошо сесть здесь», а бедному скажете: «ты стань там», или «садись здесь, у ног моих», то не пересуживаете ли вы в себе и не становитесь ли судьями с худыми мыслями?»</w:t>
      </w:r>
      <w:r>
        <w:rPr/>
        <w:t xml:space="preserve"> (Иак. 2:2-4). В различные времена и в различных культурах богатый человек может выглядеть по-разному. Золотой перстень не является в этом смысле обязательным аттрибутом высокого социального положения. В то время и в том обществе, где писалось это Послание, золотой перстень служил таким символом. При этом то обстоятельство, что перстень был изготовлен из золота, то есть из драгоценного металла, имело второстепенное значение. Иначе говоря, не было так важно, насколько та или иная личность могла себе это позволить в материальном плане. Даже те, кто имел достаточно золота, что сделать себе такое украшение, вынужденны были тем не менее ограничиться тем, чтобы носить перстень из меди или из железа. В Римской империи не каждому было позволительно носить золотой перстень, внешне отличавший высокопоставленное сословие всадников от простого люда. Иаков, адресовавший своё Послание к иудеям, уверовавшим в Христа и живущим в рассеянии в различных уголках Римской империи, имел в виду в том числе такие случаи, когда христианское собрание мог посетить человек столь высокого ранга. Люди, видя этот знак, правильно истолковывали его и делали для себя соответствующие выводы — не всегда правильные.</w:t>
      </w:r>
    </w:p>
    <w:p>
      <w:pPr>
        <w:pStyle w:val="Normal"/>
        <w:rPr/>
      </w:pPr>
      <w:r>
        <w:rPr/>
        <w:t xml:space="preserve">Следующим признаком благосостоятельного человека того времени было то, что выражалось устойчивым словосочетанием «виссон и пурпур» или как вариант с тем же значением «виссон и порфира». Виссон было тонкое льняное сукно, из которого изготовлялась одежда тех, кто стоял на более высокой социальной ступени, в отличие от грубого материала бедных слоёв населения. Выражения «пурпур» или «порфира» означают красительный материал бордового или красного цвета. Впрочем хороший ремесленник мог в зависимости от вкусов и запросов заказчика извлечь из этого материала и другие цветовые гаммы. Этот материал был довольно-таки редким и вследствие того весьма дорогим. Он добывался из пурпурных улиток, а также из так называемых улиток-трубачей. Обе эти разновидности улиток водились в Сирии, где производство пурпурных тканей стало весьма доходным ремеслом. Во всём средиземноморском регионе пурпурная ткань и одежда, из неё изготовленная, были предметом роскоши, которые далеко не каждый мог себе позволить. Придать ткани устойчивый, эстетически приятный цвет было в древности дело непростое и в любом случае недешёвое. Одежда, выполненная из такой ткани, бросалась в глаза, видна была издали на фоне людей, одетых в более скромные и однотонные одеяния. Соответственно такая одежда заведомо вызывала чувства почтения, уважения или — зависти и вражды, как это было у братьев Иосифа, после того, как их отец для одного лишь из своих сыновей велел сделать разноцветные одежды. Читатель той эпохи прекрасно понимал, какая резкая грань пролегала между тем, кто мог носить разноцветные одежды и теми, кто лишён был такой возможности. Если о человеке того времени могли сказать, что он одевается в «виссон и порфиру», то это была исчерпывающая характеристика социального благосостояния, как мы говорим теперь, или земного благословения, по представлениям эпохи Ветхого Завета. Поэтому эта деталь не остаётся не упомянутой в тридцать первой главе Книги притчей Соломоновых, где речь идёт о добродетельной жене: </w:t>
      </w:r>
      <w:r>
        <w:rPr>
          <w:b/>
          <w:bCs/>
          <w:i/>
          <w:iCs/>
        </w:rPr>
        <w:t>«… виссон и пурпур – одежда её»</w:t>
      </w:r>
      <w:r>
        <w:rPr/>
        <w:t xml:space="preserve"> (22 стих). Однако тем более неожиданно для людей, слушавших Иисуса Христа и ещё руководствовавшихся представлениями и ценностями Ветхого Завета, было услышать притчу о богаче и нищем Лазаре (Лк. 16:19-31). Когда, характеризуя богача, Иисус сказал о нём, что </w:t>
      </w:r>
      <w:r>
        <w:rPr>
          <w:i/>
          <w:iCs/>
        </w:rPr>
        <w:t>«некоторый человек был богат, одевался в порфиру и виссон и каждый день пиршествовал блистательно»</w:t>
      </w:r>
      <w:r>
        <w:rPr/>
        <w:t>, то тем самым для слушателя того времени было сказано больше чем достаточно. Это был яркий образ, при таких словах представавший перед мысленным взором каждого слушателя, — образ благоденствия и земного благословения. Сколь неожиданной для слушателей была концовка этой притчи, в свете вечности подводящая итог всей земной жизни богача: человек, чья жизнь внешне была исполнена благословениями до изобилия, за порогом смерти оказался в адских муках. Тот, кто во времена своего земного бытия почитал себя сыном Авраама (достаточно обратить внимание на его обращение: «oтче Аврааме!», 24 стих, то есть он и за порогом смерти обращается к Аврааму как к отцу), в вечности видит себя отделённым от Авраама великой пропастью. Более того, пред ним самим в ином свете предстаёт теперь жизнь его братьев, оставшихся на земле. Так кто-то из слушателей того времени имел возможность хотя бы мысленно сравнить себя с этими доживающими свой век братьями богача. Ведь притча рассказывалась для живых.</w:t>
      </w:r>
    </w:p>
    <w:p>
      <w:pPr>
        <w:pStyle w:val="Normal"/>
        <w:rPr/>
      </w:pPr>
      <w:r>
        <w:rPr/>
        <w:t xml:space="preserve">Говоря об аспектах культуры одежды, мы коснулись тех элементов внешнего вида богатого сословия, которые в глазах всякого человека, жившего в ту эпоху, а также мыслящего в категориях Ветхого Завета, считались символами благосостояния, богатства и благословения. Какими бы скудными ни были наши сведения об этой части древнего общества, говорить о её антиподе, о бедных, гораздо труднее. Сокровищница древнегреческого языка не сохранила для нас и тех немногих крупиц слов и выражений, которыми столь же ярко и образно описывалась бедность и нищета в древности, как это было в случае с богатством. Как бы невольно отворачиваясь от этой непривлекательной стороны жизни, она сохранила порой более абстрактные, общие и размытые слова, не содержащие характерного колорита. Нам нужно проявить немало настойчивости, чтобы проникнуть в эту сферу. Уже в вышеприведённых примерах из Послания Иакова и из притчи о богаче и Лазаре мы могли наблюдать, что если в отношении богатого говорилось хотя бы несколько слов о его одежде, отличавшей его, то о бедном зачастую сказано лишь то, что он беден. Нам придётся покинуть привычную почву синодального перевода и обратиться к исконному тексту Нового Завета на том языке, на котором он был первоначально написан. Так, если судить с позиции наших сегодняшних знаний о материальной культуре того времени, то не вполне точно в синодальной Библии переведены слова Иоанна Крестителя: </w:t>
      </w:r>
      <w:r>
        <w:rPr>
          <w:b/>
          <w:bCs/>
          <w:i/>
          <w:iCs/>
        </w:rPr>
        <w:t>«Я недостоин понести обувь Его»</w:t>
      </w:r>
      <w:r>
        <w:rPr/>
        <w:t xml:space="preserve"> (Мф. 3:11). То, что в переводе выражено обобщающим понятием «обувь», в тексте оригинала Иоанн называет конкретным словом </w:t>
      </w:r>
      <w:r>
        <w:rPr>
          <w:rFonts w:eastAsia="Tahoma" w:cs="Tahoma" w:ascii="Tahoma" w:hAnsi="Tahoma"/>
        </w:rPr>
        <w:t>?</w:t>
      </w:r>
      <w:r>
        <w:rPr>
          <w:rFonts w:eastAsia="Times New Roman Greek" w:cs="Times New Roman Greek" w:ascii="Times New Roman Greek" w:hAnsi="Times New Roman Greek"/>
        </w:rPr>
        <w:t>???</w:t>
      </w:r>
      <w:r>
        <w:rPr>
          <w:rFonts w:eastAsia="Tahoma" w:cs="Tahoma" w:ascii="Tahoma" w:hAnsi="Tahoma"/>
        </w:rPr>
        <w:t>?</w:t>
      </w:r>
      <w:r>
        <w:rPr>
          <w:rFonts w:eastAsia="Times New Roman Greek" w:cs="Times New Roman Greek" w:ascii="Times New Roman Greek" w:hAnsi="Times New Roman Greek"/>
        </w:rPr>
        <w:t xml:space="preserve">????, </w:t>
      </w:r>
      <w:r>
        <w:rPr/>
        <w:t>то есть, переводя буквально, «сандалии» – кожаная подошва, ремнями прикреплявшаяся к ноге, — элемент одежды, отличающий бедных. Социальный статус человека можно было тогда определить, взглянув на его обувь. Иоанн, сказав, «я не достоин понести сандалии Его», тем самым ясно дал понять слушавшим его людям, из какого социального слоя выйдет ожидаемый Мессия. Это не находит своего отражения в переводе, так как переводчики не обратили внимания на эту деталь. Многие переводчики прошлого при всём желании просто не могли этого сделать, так как наука о древности подобными сведениями не располагала.</w:t>
      </w:r>
    </w:p>
    <w:p>
      <w:pPr>
        <w:pStyle w:val="Normal"/>
        <w:rPr/>
      </w:pPr>
      <w:r>
        <w:rPr/>
        <w:t xml:space="preserve">Оставляя область социальных различий, насколько они находили своё выражение во внешнем виде в эпоху античности, мы переходим к рассмотрению одного вопроса, который имел значение исключительно в иудейских кругах — в Римской провинции Иудея, а также среди иудеев, проживавших в диаспоре (рассеянии) за пределами этой провинции, но продолжавших держаться Закона Моисея. Мы говорили уже о том, что одежда помимо того, чтобы выполнять свои основные функции, иногда может быть глубоко символична. Это в особой мере относится к одежде иудеев, поскольку она выполнялась в соответствии предписаниями Моисеева Закона. Нет необходимости сейчас детально разбирать элементы одежды ветхозаветного священства и пускаться в рассуждения о том, какое символическое значение имел тот или иной элемент одежды. Наша тема — повседневность. Определённые предписания относительно внешнего вида каждого иудея мы находим в Книге Чисел: </w:t>
      </w:r>
      <w:r>
        <w:rPr>
          <w:b/>
          <w:bCs/>
          <w:i/>
          <w:iCs/>
        </w:rPr>
        <w:t>«Объяви сынам Израилевым и скажи им, чтоб они делали себе кисти на краях одежд своих в роды их, и в кисти, которые на краях, вставляли нити из голубой шерсти. И будут они в кистях у вас для того, чтобы вы, смотря на них, вспоминали все заповеди Господни, и исполняли их… и были святы пред Богом вашим. Я Господь, Бог ваш…»</w:t>
      </w:r>
      <w:r>
        <w:rPr/>
        <w:t xml:space="preserve"> (Числ. 15:38-41). Заповедь, данная для исполнения израильскому народу «в роды их«, в самом деле строго соблюдалась, передаваясь из поколения в поколение. Во времена Иисуса Христа одежда с кисточками по краям была частью повседневности. Но и Сам Иисус, сказавший о Себе, что Он пришёл не нарушить Закон или пророков, а исполнить, соблюдал Закон даже в таких мелочах. Когда женщина, двенадцать лет страдавшая кровотечением, в толпе смогла протиснуться к Нему, она имела веру, что прикоснувшись к кисточке, которая согласно предписанию Закона была пришита к краю одежды Иисуса, она исцелится. В синодальном переводе эта деталь не нашла отражения. Там говорится лишь, что </w:t>
      </w:r>
      <w:r>
        <w:rPr>
          <w:b/>
          <w:bCs/>
          <w:i/>
          <w:iCs/>
        </w:rPr>
        <w:t>«женщина…, подошедши сзади, прикоснулась к краю одежды Его…»</w:t>
      </w:r>
      <w:r>
        <w:rPr/>
        <w:t xml:space="preserve"> В этом, с одной стороны, нет ошибки, так как речь идёт в самом деле о крае одежды. С другой стороны, текст оригинала и здесь звучит намного конкретнее, и слова: </w:t>
      </w:r>
      <w:r>
        <w:rPr>
          <w:rFonts w:eastAsia="Vusillus;Times New Roman" w:cs="Vusillus;Times New Roman" w:ascii="Vusillus;Times New Roman" w:hAnsi="Vusillus;Times New Roman"/>
        </w:rPr>
        <w:t>??</w:t>
      </w:r>
      <w:r>
        <w:rPr>
          <w:rFonts w:eastAsia="Tahoma" w:cs="Tahoma" w:ascii="Tahoma" w:hAnsi="Tahoma"/>
        </w:rPr>
        <w:t>?</w:t>
      </w:r>
      <w:r>
        <w:rPr/>
        <w:t xml:space="preserve"> </w:t>
      </w:r>
      <w:r>
        <w:rPr>
          <w:rFonts w:eastAsia="Tahoma" w:cs="Tahoma" w:ascii="Tahoma" w:hAnsi="Tahoma"/>
        </w:rPr>
        <w:t>?</w:t>
      </w:r>
      <w:r>
        <w:rPr>
          <w:rFonts w:eastAsia="Times New Roman Greek" w:cs="Times New Roman Greek" w:ascii="Times New Roman Greek" w:hAnsi="Times New Roman Greek"/>
        </w:rPr>
        <w:t>??</w:t>
      </w:r>
      <w:r>
        <w:rPr>
          <w:rFonts w:eastAsia="Tahoma" w:cs="Tahoma" w:ascii="Tahoma" w:hAnsi="Tahoma"/>
        </w:rPr>
        <w:t>?</w:t>
      </w:r>
      <w:r>
        <w:rPr>
          <w:rFonts w:eastAsia="Times New Roman Greek" w:cs="Times New Roman Greek" w:ascii="Times New Roman Greek" w:hAnsi="Times New Roman Greek"/>
        </w:rPr>
        <w:t xml:space="preserve"> ???</w:t>
      </w:r>
      <w:r>
        <w:rPr>
          <w:rFonts w:eastAsia="Tahoma" w:cs="Tahoma" w:ascii="Tahoma" w:hAnsi="Tahoma"/>
        </w:rPr>
        <w:t>?</w:t>
      </w:r>
      <w:r>
        <w:rPr>
          <w:rFonts w:eastAsia="Times New Roman Greek" w:cs="Times New Roman Greek" w:ascii="Times New Roman Greek" w:hAnsi="Times New Roman Greek"/>
        </w:rPr>
        <w:t>… ????????</w:t>
      </w:r>
      <w:r>
        <w:rPr>
          <w:rFonts w:eastAsia="Tahoma" w:cs="Tahoma" w:ascii="Tahoma" w:hAnsi="Tahoma"/>
        </w:rPr>
        <w:t>?</w:t>
      </w:r>
      <w:r>
        <w:rPr>
          <w:rFonts w:eastAsia="Times New Roman Greek" w:cs="Times New Roman Greek" w:ascii="Times New Roman Greek" w:hAnsi="Times New Roman Greek"/>
        </w:rPr>
        <w:t xml:space="preserve">?? </w:t>
      </w:r>
      <w:r>
        <w:rPr>
          <w:rFonts w:eastAsia="Tahoma" w:cs="Tahoma" w:ascii="Tahoma" w:hAnsi="Tahoma"/>
        </w:rPr>
        <w:t>?</w:t>
      </w:r>
      <w:r>
        <w:rPr>
          <w:rFonts w:eastAsia="Times New Roman Greek" w:cs="Times New Roman Greek" w:ascii="Times New Roman Greek" w:hAnsi="Times New Roman Greek"/>
        </w:rPr>
        <w:t xml:space="preserve">?????? </w:t>
      </w:r>
      <w:r>
        <w:rPr>
          <w:rFonts w:eastAsia="Tahoma" w:cs="Tahoma" w:ascii="Tahoma" w:hAnsi="Tahoma"/>
        </w:rPr>
        <w:t>?</w:t>
      </w:r>
      <w:r>
        <w:rPr>
          <w:rFonts w:eastAsia="Times New Roman Greek" w:cs="Times New Roman Greek" w:ascii="Times New Roman Greek" w:hAnsi="Times New Roman Greek"/>
        </w:rPr>
        <w:t>???? ??</w:t>
      </w:r>
      <w:r>
        <w:rPr>
          <w:rFonts w:eastAsia="Tahoma" w:cs="Tahoma" w:ascii="Tahoma" w:hAnsi="Tahoma"/>
        </w:rPr>
        <w:t>?</w:t>
      </w:r>
      <w:r>
        <w:rPr>
          <w:rFonts w:eastAsia="Times New Roman Greek" w:cs="Times New Roman Greek" w:ascii="Times New Roman Greek" w:hAnsi="Times New Roman Greek"/>
        </w:rPr>
        <w:t xml:space="preserve"> ?????</w:t>
      </w:r>
      <w:r>
        <w:rPr>
          <w:rFonts w:eastAsia="Tahoma" w:cs="Tahoma" w:ascii="Tahoma" w:hAnsi="Tahoma"/>
        </w:rPr>
        <w:t>?</w:t>
      </w:r>
      <w:r>
        <w:rPr>
          <w:rFonts w:eastAsia="Times New Roman Greek" w:cs="Times New Roman Greek" w:ascii="Times New Roman Greek" w:hAnsi="Times New Roman Greek"/>
        </w:rPr>
        <w:t>??</w:t>
      </w:r>
      <w:r>
        <w:rPr>
          <w:rFonts w:eastAsia="Vusillus;Times New Roman" w:cs="Vusillus;Times New Roman" w:ascii="Vusillus;Times New Roman" w:hAnsi="Vusillus;Times New Roman"/>
        </w:rPr>
        <w:t>? ??</w:t>
      </w:r>
      <w:r>
        <w:rPr>
          <w:rFonts w:eastAsia="Tahoma" w:cs="Tahoma" w:ascii="Tahoma" w:hAnsi="Tahoma"/>
        </w:rPr>
        <w:t>?</w:t>
      </w:r>
      <w:r>
        <w:rPr/>
        <w:t xml:space="preserve"> </w:t>
      </w:r>
      <w:r>
        <w:rPr>
          <w:rFonts w:eastAsia="Tahoma" w:cs="Tahoma" w:ascii="Tahoma" w:hAnsi="Tahoma"/>
        </w:rPr>
        <w:t>?</w:t>
      </w:r>
      <w:r>
        <w:rPr>
          <w:rFonts w:eastAsia="Times New Roman Greek" w:cs="Times New Roman Greek" w:ascii="Times New Roman Greek" w:hAnsi="Times New Roman Greek"/>
        </w:rPr>
        <w:t>???</w:t>
      </w:r>
      <w:r>
        <w:rPr>
          <w:rFonts w:eastAsia="Tahoma" w:cs="Tahoma" w:ascii="Tahoma" w:hAnsi="Tahoma"/>
        </w:rPr>
        <w:t>?</w:t>
      </w:r>
      <w:r>
        <w:rPr>
          <w:rFonts w:eastAsia="Times New Roman Greek" w:cs="Times New Roman Greek" w:ascii="Times New Roman Greek" w:hAnsi="Times New Roman Greek"/>
        </w:rPr>
        <w:t>?? ?</w:t>
      </w:r>
      <w:r>
        <w:rPr>
          <w:rFonts w:eastAsia="Tahoma" w:cs="Tahoma" w:ascii="Tahoma" w:hAnsi="Tahoma"/>
        </w:rPr>
        <w:t>?</w:t>
      </w:r>
      <w:r>
        <w:rPr>
          <w:rFonts w:eastAsia="Times New Roman Greek" w:cs="Times New Roman Greek" w:ascii="Times New Roman Greek" w:hAnsi="Times New Roman Greek"/>
        </w:rPr>
        <w:t>??</w:t>
      </w:r>
      <w:r>
        <w:rPr>
          <w:rFonts w:eastAsia="Tahoma" w:cs="Tahoma" w:ascii="Tahoma" w:hAnsi="Tahoma"/>
        </w:rPr>
        <w:t>?</w:t>
      </w:r>
      <w:r>
        <w:rPr>
          <w:rFonts w:eastAsia="Vusillus;Times New Roman" w:cs="Vusillus;Times New Roman" w:ascii="Vusillus;Times New Roman" w:hAnsi="Vusillus;Times New Roman"/>
          <w:lang w:val="lv-LV"/>
        </w:rPr>
        <w:t xml:space="preserve"> </w:t>
      </w:r>
      <w:r>
        <w:rPr/>
        <w:t xml:space="preserve">— точнее было бы переводить: и вот женщина…, подошедши сзади, прикоснулась к кисти одежды Его. Слово </w:t>
      </w:r>
      <w:r>
        <w:rPr>
          <w:rFonts w:eastAsia="Vusillus;Times New Roman" w:cs="Vusillus;Times New Roman" w:ascii="Vusillus;Times New Roman" w:hAnsi="Vusillus;Times New Roman"/>
        </w:rPr>
        <w:t>??</w:t>
      </w:r>
      <w:r>
        <w:rPr>
          <w:rFonts w:eastAsia="Tahoma" w:cs="Tahoma" w:ascii="Tahoma" w:hAnsi="Tahoma"/>
        </w:rPr>
        <w:t>?</w:t>
      </w:r>
      <w:r>
        <w:rPr>
          <w:rFonts w:eastAsia="Times New Roman Greek" w:cs="Times New Roman Greek" w:ascii="Times New Roman Greek" w:hAnsi="Times New Roman Greek"/>
        </w:rPr>
        <w:t xml:space="preserve">?????? </w:t>
      </w:r>
      <w:r>
        <w:rPr/>
        <w:t xml:space="preserve">имеет в греческом языке того региона, где писался Новый Завет, не только общее значение «край одежды», но и более конкретное «кисть на краю одежды». В Септуагинте — перевод Ветхого Завета на древнегреческий язык, выполненный еврейскими книжниками в третьем веке до Р. Х. — слова из книги Числа находят такое выражение: </w:t>
      </w:r>
      <w:r>
        <w:rPr>
          <w:rFonts w:eastAsia="Vusillus;Times New Roman" w:cs="Vusillus;Times New Roman" w:ascii="Vusillus;Times New Roman" w:hAnsi="Vusillus;Times New Roman"/>
          <w:lang w:val="el-GR"/>
        </w:rPr>
        <w:t>«…??</w:t>
      </w:r>
      <w:r>
        <w:rPr>
          <w:rFonts w:eastAsia="Tahoma" w:cs="Tahoma" w:ascii="Tahoma" w:hAnsi="Tahoma"/>
          <w:lang w:val="el-GR"/>
        </w:rPr>
        <w:t>?</w:t>
      </w:r>
      <w:r>
        <w:rPr>
          <w:lang w:val="el-GR"/>
        </w:rPr>
        <w:t xml:space="preserve"> </w:t>
      </w:r>
      <w:r>
        <w:rPr>
          <w:rFonts w:eastAsia="Tahoma" w:cs="Tahoma" w:ascii="Tahoma" w:hAnsi="Tahoma"/>
        </w:rPr>
        <w:t>?</w:t>
      </w:r>
      <w:r>
        <w:rPr>
          <w:rFonts w:eastAsia="Times New Roman Greek" w:cs="Times New Roman Greek" w:ascii="Times New Roman Greek" w:hAnsi="Times New Roman Greek"/>
        </w:rPr>
        <w:t>??</w:t>
      </w:r>
      <w:r>
        <w:rPr>
          <w:rFonts w:eastAsia="Tahoma" w:cs="Tahoma" w:ascii="Tahoma" w:hAnsi="Tahoma"/>
        </w:rPr>
        <w:t>?</w:t>
      </w:r>
      <w:r>
        <w:rPr>
          <w:rFonts w:eastAsia="Times New Roman Greek" w:cs="Times New Roman Greek" w:ascii="Times New Roman Greek" w:hAnsi="Times New Roman Greek"/>
        </w:rPr>
        <w:t>? ??</w:t>
      </w:r>
      <w:r>
        <w:rPr>
          <w:rFonts w:eastAsia="Tahoma" w:cs="Tahoma" w:ascii="Tahoma" w:hAnsi="Tahoma"/>
        </w:rPr>
        <w:t>?</w:t>
      </w:r>
      <w:r>
        <w:rPr>
          <w:rFonts w:eastAsia="Times New Roman Greek" w:cs="Times New Roman Greek" w:ascii="Times New Roman Greek" w:hAnsi="Times New Roman Greek"/>
        </w:rPr>
        <w:t>? ?</w:t>
      </w:r>
      <w:r>
        <w:rPr>
          <w:rFonts w:eastAsia="Tahoma" w:cs="Tahoma" w:ascii="Tahoma" w:hAnsi="Tahoma"/>
        </w:rPr>
        <w:t>?</w:t>
      </w:r>
      <w:r>
        <w:rPr>
          <w:rFonts w:eastAsia="Times New Roman Greek" w:cs="Times New Roman Greek" w:ascii="Times New Roman Greek" w:hAnsi="Times New Roman Greek"/>
        </w:rPr>
        <w:t>??</w:t>
      </w:r>
      <w:r>
        <w:rPr>
          <w:rFonts w:eastAsia="Tahoma" w:cs="Tahoma" w:ascii="Tahoma" w:hAnsi="Tahoma"/>
        </w:rPr>
        <w:t>?</w:t>
      </w:r>
      <w:r>
        <w:rPr>
          <w:rFonts w:eastAsia="Times New Roman Greek" w:cs="Times New Roman Greek" w:ascii="Times New Roman Greek" w:hAnsi="Times New Roman Greek"/>
        </w:rPr>
        <w:t>? ??</w:t>
      </w:r>
      <w:r>
        <w:rPr>
          <w:rFonts w:eastAsia="Tahoma" w:cs="Tahoma" w:ascii="Tahoma" w:hAnsi="Tahoma"/>
        </w:rPr>
        <w:t>?</w:t>
      </w:r>
      <w:r>
        <w:rPr>
          <w:rFonts w:eastAsia="Times New Roman Greek" w:cs="Times New Roman Greek" w:ascii="Times New Roman Greek" w:hAnsi="Times New Roman Greek"/>
        </w:rPr>
        <w:t xml:space="preserve"> ?????</w:t>
      </w:r>
      <w:r>
        <w:rPr>
          <w:rFonts w:eastAsia="Tahoma" w:cs="Tahoma" w:ascii="Tahoma" w:hAnsi="Tahoma"/>
        </w:rPr>
        <w:t>?</w:t>
      </w:r>
      <w:r>
        <w:rPr>
          <w:rFonts w:eastAsia="Times New Roman Greek" w:cs="Times New Roman Greek" w:ascii="Times New Roman Greek" w:hAnsi="Times New Roman Greek"/>
        </w:rPr>
        <w:t xml:space="preserve">??? </w:t>
      </w:r>
      <w:r>
        <w:rPr>
          <w:rFonts w:eastAsia="Tahoma" w:cs="Tahoma" w:ascii="Tahoma" w:hAnsi="Tahoma"/>
        </w:rPr>
        <w:t>?</w:t>
      </w:r>
      <w:r>
        <w:rPr>
          <w:rFonts w:eastAsia="Times New Roman Greek" w:cs="Times New Roman Greek" w:ascii="Times New Roman Greek" w:hAnsi="Times New Roman Greek"/>
        </w:rPr>
        <w:t>????</w:t>
      </w:r>
      <w:r>
        <w:rPr>
          <w:rFonts w:eastAsia="Tahoma" w:cs="Tahoma" w:ascii="Tahoma" w:hAnsi="Tahoma"/>
        </w:rPr>
        <w:t>?</w:t>
      </w:r>
      <w:r>
        <w:rPr>
          <w:rFonts w:eastAsia="Times New Roman Greek" w:cs="Times New Roman Greek" w:ascii="Times New Roman Greek" w:hAnsi="Times New Roman Greek"/>
        </w:rPr>
        <w:t>? ??</w:t>
      </w:r>
      <w:r>
        <w:rPr>
          <w:rFonts w:eastAsia="Tahoma" w:cs="Tahoma" w:ascii="Tahoma" w:hAnsi="Tahoma"/>
        </w:rPr>
        <w:t>?</w:t>
      </w:r>
      <w:r>
        <w:rPr>
          <w:rFonts w:eastAsia="Times New Roman Greek" w:cs="Times New Roman Greek" w:ascii="Times New Roman Greek" w:hAnsi="Times New Roman Greek"/>
        </w:rPr>
        <w:t xml:space="preserve">????? </w:t>
      </w:r>
      <w:r>
        <w:rPr>
          <w:rFonts w:eastAsia="Tahoma" w:cs="Tahoma" w:ascii="Tahoma" w:hAnsi="Tahoma"/>
        </w:rPr>
        <w:t>?</w:t>
      </w:r>
      <w:r>
        <w:rPr>
          <w:rFonts w:eastAsia="Times New Roman Greek" w:cs="Times New Roman Greek" w:ascii="Times New Roman Greek" w:hAnsi="Times New Roman Greek"/>
        </w:rPr>
        <w:t>?</w:t>
      </w:r>
      <w:r>
        <w:rPr>
          <w:rFonts w:eastAsia="Tahoma" w:cs="Tahoma" w:ascii="Tahoma" w:hAnsi="Tahoma"/>
        </w:rPr>
        <w:t>?</w:t>
      </w:r>
      <w:r>
        <w:rPr>
          <w:rFonts w:eastAsia="Times New Roman Greek" w:cs="Times New Roman Greek" w:ascii="Times New Roman Greek" w:hAnsi="Times New Roman Greek"/>
        </w:rPr>
        <w:t xml:space="preserve"> ?</w:t>
      </w:r>
      <w:r>
        <w:rPr>
          <w:rFonts w:eastAsia="Tahoma" w:cs="Tahoma" w:ascii="Tahoma" w:hAnsi="Tahoma"/>
        </w:rPr>
        <w:t>?</w:t>
      </w:r>
      <w:r>
        <w:rPr/>
        <w:t xml:space="preserve"> </w:t>
      </w:r>
      <w:r>
        <w:rPr>
          <w:rFonts w:eastAsia="Vusillus;Times New Roman" w:cs="Vusillus;Times New Roman" w:ascii="Vusillus;Times New Roman" w:hAnsi="Vusillus;Times New Roman"/>
        </w:rPr>
        <w:t>????</w:t>
      </w:r>
      <w:r>
        <w:rPr>
          <w:rFonts w:eastAsia="Tahoma" w:cs="Tahoma" w:ascii="Tahoma" w:hAnsi="Tahoma"/>
        </w:rPr>
        <w:t>?</w:t>
      </w:r>
      <w:r>
        <w:rPr>
          <w:rFonts w:eastAsia="Times New Roman Greek" w:cs="Times New Roman Greek" w:ascii="Times New Roman Greek" w:hAnsi="Times New Roman Greek"/>
        </w:rPr>
        <w:t>??? ?</w:t>
      </w:r>
      <w:r>
        <w:rPr>
          <w:rFonts w:eastAsia="Tahoma" w:cs="Tahoma" w:ascii="Tahoma" w:hAnsi="Tahoma"/>
        </w:rPr>
        <w:t>?</w:t>
      </w:r>
      <w:r>
        <w:rPr>
          <w:rFonts w:eastAsia="Times New Roman Greek" w:cs="Times New Roman Greek" w:ascii="Times New Roman Greek" w:hAnsi="Times New Roman Greek"/>
        </w:rPr>
        <w:t xml:space="preserve">? </w:t>
      </w:r>
      <w:r>
        <w:rPr>
          <w:rFonts w:eastAsia="Tahoma" w:cs="Tahoma" w:ascii="Tahoma" w:hAnsi="Tahoma"/>
        </w:rPr>
        <w:t>?</w:t>
      </w:r>
      <w:r>
        <w:rPr>
          <w:rFonts w:eastAsia="Times New Roman Greek" w:cs="Times New Roman Greek" w:ascii="Times New Roman Greek" w:hAnsi="Times New Roman Greek"/>
        </w:rPr>
        <w:t>???</w:t>
      </w:r>
      <w:r>
        <w:rPr>
          <w:rFonts w:eastAsia="Tahoma" w:cs="Tahoma" w:ascii="Tahoma" w:hAnsi="Tahoma"/>
        </w:rPr>
        <w:t>?</w:t>
      </w:r>
      <w:r>
        <w:rPr>
          <w:rFonts w:eastAsia="Times New Roman Greek" w:cs="Times New Roman Greek" w:ascii="Times New Roman Greek" w:hAnsi="Times New Roman Greek"/>
        </w:rPr>
        <w:t>?? ?</w:t>
      </w:r>
      <w:r>
        <w:rPr>
          <w:rFonts w:eastAsia="Tahoma" w:cs="Tahoma" w:ascii="Tahoma" w:hAnsi="Tahoma"/>
        </w:rPr>
        <w:t>?</w:t>
      </w:r>
      <w:r>
        <w:rPr>
          <w:rFonts w:eastAsia="Times New Roman Greek" w:cs="Times New Roman Greek" w:ascii="Times New Roman Greek" w:hAnsi="Times New Roman Greek"/>
        </w:rPr>
        <w:t>?</w:t>
      </w:r>
      <w:r>
        <w:rPr>
          <w:rFonts w:eastAsia="Tahoma" w:cs="Tahoma" w:ascii="Tahoma" w:hAnsi="Tahoma"/>
        </w:rPr>
        <w:t>?</w:t>
      </w:r>
      <w:r>
        <w:rPr>
          <w:rFonts w:eastAsia="Times New Roman Greek" w:cs="Times New Roman Greek" w:ascii="Times New Roman Greek" w:hAnsi="Times New Roman Greek"/>
        </w:rPr>
        <w:t>?…»</w:t>
      </w:r>
      <w:r>
        <w:rPr>
          <w:rFonts w:eastAsia="Vusillus;Times New Roman" w:cs="Vusillus;Times New Roman" w:ascii="Vusillus;Times New Roman" w:hAnsi="Vusillus;Times New Roman"/>
        </w:rPr>
        <w:t xml:space="preserve"> </w:t>
      </w:r>
      <w:r>
        <w:rPr/>
        <w:t>(дословно: «… и скажи им и пусть они сделают для себя кисти на краях своих одежд…»). Более точный перевод позволяет нам яснее понять мотивы поступка женщины, получившей исцеление. Её вера основывалась на словах из Закона, которые мы привели выше. Она видела кисточки на краях одежды Иисуса и они служили ей напоминанием о древнем Завете, заключённом Богом со Своим народом. Другие люди также носили подобные кисти на краях своей одежды, однако заповедь требовала большего. В личности Иисуса Христа она видела Того, Кто не просто по традиции носил кисточки, но и, как требует та же заповедь, «исполнял все заповеди Господни» и «был свят пред Богом Своим». Отсюда она черпала веру, что, если она только прикоснётся к кисти на одежде Иисуса, то будет исцелена.</w:t>
      </w:r>
    </w:p>
    <w:p>
      <w:pPr>
        <w:pStyle w:val="Normal"/>
        <w:rPr/>
      </w:pPr>
      <w:r>
        <w:rPr/>
        <w:t xml:space="preserve">Мы можем перейти к рассмотрению подобного же вопроса, касающегося однако теперь одежды христиан. Мы знаем, что по этому поводу в книгах Нового Завета мы не встречаем таких подробных предписаний, как у Моисея. Один лишь момент в посланиях Апостола Павла подвергается подробному рассмотрению, в следствии чего даются затем конкретные предписания. Речь идёт о внешнем виде мужчины и женщины, молящихся или пророчествующих. Этот вопрос освещается в первом послании к Коринфянам, одиннадцатой главе. Детальный разбор завершается там словами: </w:t>
      </w:r>
      <w:r>
        <w:rPr>
          <w:b/>
          <w:bCs/>
          <w:i/>
          <w:iCs/>
        </w:rPr>
        <w:t>«А если бы кто захотел спорить, то мы не имеем такого обычая, ни церкви Божии»</w:t>
      </w:r>
      <w:r>
        <w:rPr/>
        <w:t xml:space="preserve"> (16 стих). То есть дело здесь идёт не о каких-то предписаниях, касающихся жизни коринфских христиан, а о том, что имеет отношение к новозаветному служению, независимо от места и времени, действительному для «церквей Божиих», то есть актуальному по сей день. Никто конечно и не думает оспаривать эти наставления о покрытии головы. Вопросы и дискуссии (иногда горячие) вызывает другой аспект. Нам придётся на время переместить центр тяжести с одежды на её носителей. Ведь в синодальном переводе говорится о том, чтобы муж молился с непокрытой, а жена с покрытой головой. А эти архаизмы (может быть и не только они) вызывают не то чтобы споры, но разные толкования, которые оправдываются многозначностью слов русского языка «жена» и «муж». И хоть текст перевода отличается здесь предельной точностью и ясностью, и сам по себе способен преодолеть эту многозначность, нам всё же придётся вновь обратиться к греческому оригиналу, чтобы выяснить, что в древности подразумевалось под понятием, выраженным устаревшим русским словом жена. Вопреки некоторым толкованиям, объясняющим его как «замужняя женщина», греческое слово </w:t>
      </w:r>
      <w:r>
        <w:rPr>
          <w:rFonts w:eastAsia="Vusillus;Times New Roman" w:cs="Vusillus;Times New Roman" w:ascii="Vusillus;Times New Roman" w:hAnsi="Vusillus;Times New Roman"/>
        </w:rPr>
        <w:t>???</w:t>
      </w:r>
      <w:r>
        <w:rPr>
          <w:rFonts w:eastAsia="Tahoma" w:cs="Tahoma" w:ascii="Tahoma" w:hAnsi="Tahoma"/>
        </w:rPr>
        <w:t>?</w:t>
      </w:r>
      <w:r>
        <w:rPr/>
        <w:t xml:space="preserve"> имеет значение общее: лицо женского пола, независимо от возраста или состояния в браке, то есть применялось как по отношению к девице, так и к женщине.</w:t>
      </w:r>
    </w:p>
    <w:p>
      <w:pPr>
        <w:pStyle w:val="Normal"/>
        <w:rPr/>
      </w:pPr>
      <w:r>
        <w:rPr/>
        <w:t xml:space="preserve">Если жена в древности обозначала то же, что это устаревшее слово значит и сейчас, то иначе обстоит дело с выражением, обозначающим отсутствие одежды — нагой. Оно употреблялось по-другому и помимо того значения, которое нам сейчас привычно, могло обозначать человека, настолько легко одетого, что он в таком виде не мог появиться в обществе. Это слово, которое нередко встречается в книгах Ветхого и Нового Завета, в некоторых местах приводит нас в совершенное недоумение. Как мог, например, Бог дать пророку Исаии повеление, чтобы он </w:t>
      </w:r>
      <w:r>
        <w:rPr>
          <w:i/>
          <w:iCs/>
        </w:rPr>
        <w:t>«ходил нагой и босой»</w:t>
      </w:r>
      <w:r>
        <w:rPr/>
        <w:t xml:space="preserve"> перед глазами всего народа целых три года? (Ис. 20:2). Однако человек, одетый только в хитон и поверх того ничего на себе не имеющий, представ в таком виде в обществе, нарушал правила приличия и следовательно в глазах людей того времени был наг, по-гречески </w:t>
      </w:r>
      <w:r>
        <w:rPr>
          <w:rFonts w:eastAsia="Vusillus;Times New Roman" w:cs="Vusillus;Times New Roman" w:ascii="Vusillus;Times New Roman" w:hAnsi="Vusillus;Times New Roman"/>
        </w:rPr>
        <w:t>????</w:t>
      </w:r>
      <w:r>
        <w:rPr>
          <w:rFonts w:eastAsia="Tahoma" w:cs="Tahoma" w:ascii="Tahoma" w:hAnsi="Tahoma"/>
        </w:rPr>
        <w:t>?</w:t>
      </w:r>
      <w:r>
        <w:rPr>
          <w:rFonts w:eastAsia="Times New Roman Greek" w:cs="Times New Roman Greek" w:ascii="Times New Roman Greek" w:hAnsi="Times New Roman Greek"/>
        </w:rPr>
        <w:t xml:space="preserve">?. </w:t>
      </w:r>
      <w:r>
        <w:rPr/>
        <w:t xml:space="preserve">Греческие легко вооруженные воины назывались, буквально переводя, нагие — </w:t>
      </w:r>
      <w:r>
        <w:rPr>
          <w:rFonts w:eastAsia="Vusillus;Times New Roman" w:cs="Vusillus;Times New Roman" w:ascii="Vusillus;Times New Roman" w:hAnsi="Vusillus;Times New Roman"/>
        </w:rPr>
        <w:t>????</w:t>
      </w:r>
      <w:r>
        <w:rPr>
          <w:rFonts w:eastAsia="Tahoma" w:cs="Tahoma" w:ascii="Tahoma" w:hAnsi="Tahoma"/>
        </w:rPr>
        <w:t>?</w:t>
      </w:r>
      <w:r>
        <w:rPr>
          <w:rFonts w:eastAsia="Times New Roman Greek" w:cs="Times New Roman Greek" w:ascii="Times New Roman Greek" w:hAnsi="Times New Roman Greek"/>
        </w:rPr>
        <w:t>???,</w:t>
      </w:r>
      <w:r>
        <w:rPr/>
        <w:t xml:space="preserve"> то есть они были легко одеты. В сознании человека того времени это понятие не всегда ассоциировалось с полным отсутствием одежды, и соответственно он понимал некоторые места в Библии, подобные тому, что мы привели выше.</w:t>
      </w:r>
    </w:p>
    <w:p>
      <w:pPr>
        <w:pStyle w:val="Normal"/>
        <w:rPr/>
      </w:pPr>
      <w:r>
        <w:rPr/>
        <w:t xml:space="preserve">Поскольку речь здесь идёт о различных элементах материальной культуры древности, мы можем теперь приступить к тому, чтобы осветить и некоторые другие явления повседневной жизни, помимо одежды. Рыба ищет, где глубже, а человек — где лучше, — гласит народная мудрость. В древности в жарких странах, расположенных вокруг Средиземного моря, лучше было там, где люди имели доступ к пресной воде. Там, где были источники питьевой воды, могли возникнуть такие осёдлые формы жизни, как селение или город. В регионе Ближнего Востока источники воды были настолько ценны, что за право или, лучше сказать, привилегию пользоваться ими могла разразиться война. Важно было найти источник текущей воды, бьющий ключ. О том, как высоко ценились такие источники, мы можем судить по тому выражению, которое к ним применялось: живая вода или источник живой воды. Этим образным выражением источник текущей воды противопоставлялся водоёмам со стоячей водой, в условиях жаркого климата распространявших вокруг себя эпидемии и болезни. Рука человека могла естественный источник воды превратить в колодец. В условиях ближневосточного климата колодцы являлись важными географическими пунктами. Мы это можем видеть из того, что колодцам, так же как и другим географическим точкам, присваивались имена, которые надолго закреплялись за ними. Нам известен из Евангелия от Иоанна «колодезь Иаковлев», расположенный близ самарийского города Сихарь. Не будет преувеличением сказать, что этот город был обязан своим существованием колодцу Иакова. Помимо водоснабжения колодцы выполняли ещё одну специфическую функцию. Будучи центром притяжения, куда регулярно стекались жители того или иного населённого пункта, колодец постепенно становился источником не только воды, но и информации. Там, где необходимость заставляет людей регулярно собираться, подобное происходит само собой. К колодцу за водой приходить нужно было каждый день, так как каждый день нужна свежая вода. Вода нужна не только для питья, без неё невозможно вести многие домашние работы. Поэтому любая хозяйка начинала свой день с того, чтобы пойти за водой. Встречаясь у колодца, начинался обмен новостями. Где, кто родился, кто женился — кого интересовали подобные вопросы, тем надо было быть в нужное время у колодца. Так происходило то, что колодец приобрёл функцию социального контроля. В этом смысле колодец напоминает современную газету. Проверенная информация и непроверенная, официально оглашённые повеления и житейские сплетни – всё это звучало под плеск разливаемой по кувшинам воды. Если вернуться к колодцу Иакова, то из Евангелия от Иоанна мы знаем, что в то время этот колодец был глубок. То есть, говоря языком нашего времени, можно сказать, что этот источник воды был изнутри выложен камнем, его отверстие на поверхности земли составляло около двух с половиной метров в диаметре, а в глубину он уходит примерно на 23 метра. В древности он был конечно же ещё глубже. Черпать воду из этого колодца было делом не пустяковым и требовало немало времени. Так что там было время и подождать и поговорить. Хозяйка, которая в утренние часы не спешила к колодцу «за водой«, должна была иметь на то свои причины. Иоанн не случайно указывает, что самарянка пришла к колодцу </w:t>
      </w:r>
      <w:r>
        <w:rPr>
          <w:b/>
          <w:bCs/>
          <w:i/>
          <w:iCs/>
        </w:rPr>
        <w:t>«около шестого часа»</w:t>
      </w:r>
      <w:r>
        <w:rPr>
          <w:i/>
          <w:iCs/>
        </w:rPr>
        <w:t xml:space="preserve"> </w:t>
      </w:r>
      <w:r>
        <w:rPr/>
        <w:t>(Ин. 4:6), то есть в пору полдневного жара. Точное указание времени не следует воспринимать как излишнюю педантичность. Эта деталь вполне ясно давала понять читателю, знакомому с реальностью того времени, что здесь идёт речь о человеке, желающем уклониться от лишних встреч и разговоров. То, что произошло у колодца, было для самарянки абсолютной неожиданностью. Идя к колодцу в то время дня, когда никто не ходит за водой, она не рассчитывала, что вообще кого-то там встретит. Встретив там, вопреки ожидания, отдыхающего с дороги иудейского странника, она не думала, что тот вступит с ней, самарянкой, в разговор. Во время беседы с незнакомцем, она не думала, что этот разговор затронет самую сердцевину её поломанной жизни. Переведя разговор на тему, касающуюся спорных вопросов поклонения, она не рассчитывала, что ей доведётся услышать от незнакомого иудея фундаментальные истины христианского богослужения. Она ни в коем случае не предполагала, что в это жаркое время ей доведётся встретиться у колодца с Мессией.</w:t>
      </w:r>
    </w:p>
    <w:p>
      <w:pPr>
        <w:pStyle w:val="Normal"/>
        <w:rPr/>
      </w:pPr>
      <w:r>
        <w:rPr/>
        <w:t xml:space="preserve">Как бы ни была пресная вода важна для жизни города, в древности пили, конечно, не только воду. К числу напитков повседневности относились также молоко и вино. Если мы, говоря о молоке, имеем в виду исключительно коровье молоко, то, встречая это слово в книгах Библии, нам необходимо помнить, что здесь, как правило, говориться об ином молоке. Так же как мы, говоря о коровьем молоке, считаем излишним уточнять, так это не уточнялось в то время, когда люди употребляли верблюжье, козье или овечье молоко. Коровье молоко вообще пили крайне редко. Молоко как скоропортящийся продукт в городе покупалось исключительно для питания детям. Этот образ из повседневной жизни Апостол Павел употребляет в первом Послании к Коринфянам: </w:t>
      </w:r>
      <w:r>
        <w:rPr>
          <w:b/>
          <w:bCs/>
          <w:i/>
          <w:iCs/>
        </w:rPr>
        <w:t>«Я питал вас молоком, а не твёрдою пищею, ибо вы были ещё не в силах, да и теперь не в силах…»</w:t>
      </w:r>
      <w:r>
        <w:rPr/>
        <w:t xml:space="preserve"> (1Kор. 3:2) В основном молоко было продуктом питания небогатого населения, проживавшего в сельской местности. Часто оно могло употребляться с мёдом — этот натуральный продукт также можно было видеть на столе в небогатом доме. Поэтому слова в Книге пророка Исаии о будущем Мессии, что </w:t>
      </w:r>
      <w:r>
        <w:rPr>
          <w:b/>
          <w:bCs/>
          <w:i/>
          <w:iCs/>
        </w:rPr>
        <w:t>«Он будет питаться молоком и мёдом, доколе не будет разуметь отвергать худое и избирать доброе»</w:t>
      </w:r>
      <w:r>
        <w:rPr/>
        <w:t xml:space="preserve"> (Ис. 7:5), воспринимались как указание на то, в каких бедных условиях Он будет воспитываться. То, что в сельскохозяйственных условиях молоко для более удобного хранения превращали в сыр, масло и т. п., понятно для нас само собой. Столь же понятно и то, что Иессей, отправляя Давида в стан Саула, в качестве провианта для военачальника передал с ним «десять сыров» — продукт нескоропортящийся в полевых условиях войны. Видеть здесь параллель с вышеприведёнными словами Павла отдаляет нас от понимания этого места в Библии и вызывает скорее путаницу (как иногда приходится слышать, что Иессей передал для своих сыновей «твёрдую пищу», а для тысяченачальника «молоко»). Более распространённым продуктом для питья было конечно же вино. Продукт виноградной лозы можно было легко хранить как в городе, так и в деревне. В наше время порой всевозможные мнения можно услышать о первом чуде Иисуса Христа, сотворённом Им в Кане Галилейской. Как одни в чуде превращения воды в вино видят легитимацию легкомысленного обращения с алкогольными напитками, так другие утверждают, что то вино было вовсе не вино, а как бы виноградный сок: ведь Иисус не мог быть служителем греха. Иисус воистину не был и по сей день не является служителем греха. Однако для того, чтобы мы могли воспринимать текст Евангелия от Иоанна в его чистоте, нам необходимо учитывать, что в древности с вином обращались по-другому. Вино никогда не пили неразбавленным. Обязательной частью домашней утвари был кратер — чаша, в которой вино перед употреблением разбавлялось водой. Пить неразбавленное вино считалось дикостью, достойной самого нецивилизованного варвара. Корень преткновения, которое в наше время вызывает это событие в умах читателей, лежит в культуре нашей варварской эпохи, а не в действии Иисуса Христа.</w:t>
      </w:r>
    </w:p>
    <w:p>
      <w:pPr>
        <w:pStyle w:val="Normal"/>
        <w:rPr/>
      </w:pPr>
      <w:r>
        <w:rPr/>
        <w:t xml:space="preserve">Понять повседневную жизнь городского населения во времена Нового Завета нам бывает трудно не только потому, что мы не всегда можем себе ясно представить, во что люди тогда одевались и чем они каждый день питались. Помимо всего этого нам нужно научиться понимать их повседневные заботы и переживания. Прежде всего — их постоянный страх перед голодной зимой. Незримая опасность голода сопровождала простого человека на протяжении всей его жизни. При всём благополучии, внешнем и внутреннем политическом мире всего лишь один неурожайный год в какой-либо области огромной Римской империи мог иметь катастрофические последствия для пострадавшего региона. Знаменитые римские дороги погружались по меньшей мере на пол года в слякоть и продолжали существовать только на карте. Горные проходы в зимнее время были блокированы выпадавшими массами снега. Относительно лёгкие корабли той эпохи пережидали время зимних штормов в порту на якоре. Из книги Деяния Апостолов мы помним, что плавание корабля, на борту которого находился Павел, стало невозможным из-за осенних штормов. Попытка продолжить плавание закончилась потерей корабля. Спасшиеся команда и пассажиры вынуждены были перезимовать на острове Мелит, чтобы весной продолжить своё плавание в Рим (Деян. 27-28). В зимнюю пору каждый город, каждое селение и каждый человек во всей Римской империи должен был рассчитывать не на Кесаря, который во время зимнего бездорожья становился недосягаемым, а только лишь на свои собственные запасы. И горе тому, у кого их не было! Соблазн накопления запасов в таких условиях выглядел как продиктованный и оправданный суровой действительностью шаг. Притча Иисуса Христа о безрассудном богаче, который, желая навсегда обезопасить себя, решил сломать свои житницы и построить себе новые, более вместительные, затрагивала самую сердцевину переживаний живущих в то время людей (Лк. 12:15-21). Именно в такое время на фоне постоянной угрозы голода, могущего разразиться каждую зиму после неурожайного лета, звучала проповедь Иисуса Христа о том, чтобы эти заботы возложить на Бога. Люди, для которых вопросы что есть? что пить? во что одеться? обладали такой остротой, как мы это сейчас можем себе лишь с трудом представить, с верой принимали ответ из уст Иисуса: </w:t>
      </w:r>
      <w:r>
        <w:rPr>
          <w:b/>
          <w:bCs/>
          <w:i/>
          <w:iCs/>
        </w:rPr>
        <w:t>«Не заботьтесь!..»</w:t>
      </w:r>
      <w:r>
        <w:rPr/>
        <w:t xml:space="preserve"> (Мф. 6:25). Евангелист Лука сообщает в книге Деяния Апостолов о голоде, охватившем обширные части Римской империи во времена правления императора Клавдия. (Деян. 11:27-30). Подобные бедствия, как было уже сказано, не были редки и в том или ином масштабе могли разразиться в любое время. Но к тому времени христианские общины, не взирая на расстояния, уже имели между собой прочные связи и в бедствиях, в которых бессилен был оказать помощь Кесарь, они могли видеть проявления Божьей заботы. Так антиохийская церковь, состоявшая из живущих в рассеянии иудеев, поддерживала связи с церковью в Иерусалиме. Христиане в Антиохии слышали о том гонении, которое незадолго до того претерпела иерусалимская церковь, в то время, когда был убит Стефан и многим христианам пришлось покинуть Иерусалим. Понимая, что церкви в Иерусалиме и в Иудее, где голод был особенно сильным, не могут рассчитывать ни на Кесаря, ни даже на помощь самих иудеев, они решили туда «послать пособие братиям».</w:t>
      </w:r>
    </w:p>
    <w:p>
      <w:pPr>
        <w:pStyle w:val="Normal"/>
        <w:rPr/>
      </w:pPr>
      <w:r>
        <w:rPr/>
        <w:t>Подобно тому, как ритм жизни регулируется сменой времён года, смена времени суток диктует человеку день за днём, что ему должно делать, а что оставлять. И хоть в древности люди не были столь педантичны, как сейчас, и мерили день часами, а не минутами, смена дня и ночи ощущалась как намного более резкая грань. Конечно так было не только из-за того, что время сумерек в более приближенных к экватору широтах намного короче. Человеку, проживающему в северных широтах, кажется, что ночь там наступает внезапно. Из-за отсутствия искусственного освещения жизнь с наступлением темноты замирала. Городские ворота запирались и, если кто-то к этому времени едва успевал достигнуть городской стены, тому приходилось провести ночь со всеми своими пожитками под открытым небом у запертых городских ворот. Что ощущает человек, оказавшийся у закрытых ворот ночью, когда бесполезно стучать, а уговаривать городскую стражу — заведомо бесплодное дело, было известно в то время весьма многим. И люди, однажды испытавшие подобное на своём опыте, хорошо понимали слова из притчи Иисуса Христа о неразумных девах, поздно спохватившихся и оставшихся стоять перед закрытыми дверями.</w:t>
      </w:r>
    </w:p>
    <w:p>
      <w:pPr>
        <w:pStyle w:val="Normal"/>
        <w:rPr/>
      </w:pPr>
      <w:r>
        <w:rPr/>
        <w:t xml:space="preserve">Внутри городской стены смолкал дневной шум, всякая деятельность останавливалась. Неосвещённые городские улицы, погрузившиеся в непроглядную тьму, не были в состоянии заставить кого-нибудь добровольно покинуть домашний уют. Для того, кому всё же приходилось в это время суток отправиться за порог дома, относительно безопасное передвижение по тёмным улицам спящего города было возможно лишь в сопровождении двух рабов, несущих факелы или светильники и освещавших путь господину. Из окон вокруг лежащих домов был виден иногда тусклый мерцающий огонь светильника, дающего свой слабый свет в доме. Ночную тишину время от времени нарушали доносившиеся с городской стены голоса стражи. Спящий город, бодрствующая стража на городских стенах, застигнутые наступлением темноты врасплох странники, пастухи, стерегущие ночью стада, — все ждали наступления утра. Всем людям для продолжения дневной деятельности нужен был свет. Соответственным образом воспринимались тогда слова нагорной проповеди: </w:t>
      </w:r>
      <w:r>
        <w:rPr>
          <w:b/>
          <w:bCs/>
          <w:i/>
          <w:iCs/>
        </w:rPr>
        <w:t>«Вы — свет мира»</w:t>
      </w:r>
      <w:r>
        <w:rPr/>
        <w:t xml:space="preserve"> (Мф. 5:14).</w:t>
      </w:r>
    </w:p>
    <w:p>
      <w:pPr>
        <w:pStyle w:val="Normal"/>
        <w:rPr/>
      </w:pPr>
      <w:r>
        <w:rPr/>
        <w:t xml:space="preserve">Говоря о жизни крупных скоплений людей в древности, будь то сельская община, будь то город с расположенными вокруг него деревнями, мы должны не упускать из виду, что необходимым условием существования большого количества людей в относительно небольшом пространстве было не только наличие источников пресной воды и т. п., но и достаточные запасы соли. Там, где была соль, поселялись люди, могли возникнуть стабильные селения, и некоторые из возникших в глубокой древности существуют по сей день, насчитывая несколько десятков веков своего существования. Соль невозможно было, как сейчас, купить в магазине. Добывать её из морской воды методом выпаривания не было эффективно, однако некоторым племенам и народам приходилось за неимением лучшего довольствоваться этим. Наиболее ценилась соль, которую можно было добыть из земли — каменная соль — или на соляных разработках в горах, которая впоследствии могла попасть для продажи на рынок. И если в наши дни значение соли по крайней мере для нас девольвировалось, в древности в похвалу соли писали стихи. Употреблялась соль не только для консервирования мясных продуктов. На зиму в соляном растворе заготавливались фрукты — яблоки, груши, оливки — и овощи, в особенности травы. Для приготовления лекарств и для лечения соль нужна была врачу не меньше, чем повару для приготовления пищи. Будучи способной сохранить от разложения продукты питания в условиях жаркого климата Средиземноморья, соль являлась не просто добавкой в пищу, способной придать особенный, приятно-горьковатый вкус, она служила гарантией и условием выживания крупных человеческих формаций. Поэтому племена, живущие там, где соль невозможно было получить никаким иным способом, были вынуждены её покупать. Торговые пути могли составлять при этом сотни километров. Купцы, продающие соль, преодолевая такие расстояния, знали, что соль у них будет куплена. Такой промысел был для них выгоден ещё и из-за того, что в некоторых областях торговля солью освобождалась от налогов. Иногда до слуха цивилизованных народов Средиземного Моря достигала молва о живущих где-то на краю земли людях, не ведающих плодов человеческого прогресса. Находясь далеко от моря, которое издревле манит в даль и связывает народы, они не строят быстроплывущих кораблей, не умеют обращаться ни с вёслами, ни с парусами, несущими корабли подобно крыльям. Так они живут сами по себе, в изоляции, и влачат жалкое существование, питаясь несолёной пищей (Гомер, Одиссея, 11). Таковы были скудные сведения о далёких племенах, живущих по ту сторону культуры и цивилизации, племенах, имени которых ни реального, ни фантастического, не в состоянии был сообщить даже Гомер. Между тем народ, достигший в древности небывалого уровня государственности, римляне, сознавая, что соль является частью фундамента, на котором покоилась Римская империя, зорко наблюдали за тем, чтобы все естественные запасы соли в стране оставались в собственности государства и никаким образом не могли очутиться в частных руках. Всё это знали люди, слышавшие слова Иисуса Христа: </w:t>
      </w:r>
      <w:r>
        <w:rPr>
          <w:b/>
          <w:bCs/>
          <w:i/>
          <w:iCs/>
        </w:rPr>
        <w:t>«Вы – соль земли»</w:t>
      </w:r>
      <w:r>
        <w:rPr/>
        <w:t xml:space="preserve"> (Мф. 5:13). Нам стоит обратить особое внимание на эти факты, актуальные для относительно недалёкого прошлого человечества, чтобы слова, сказанные почти две тысячи лет назад, с особой свежестью применить к себе.</w:t>
      </w:r>
    </w:p>
    <w:p>
      <w:pPr>
        <w:pStyle w:val="Normal"/>
        <w:rPr/>
      </w:pPr>
      <w:r>
        <w:rPr/>
        <w:t>Итак в ходе настоящего исследования нам не удалось продвинуться вперёд ни на шаг. Мы установили, что и в древности женщина считалась женщиной, а вино даже в древности было вином, а уж никак не виноградным соком. Что ж, ни в каком исследовании успех не может быть заведомо гарантирован. Иногда приходиться мириться и с настолько неудовлетворительными результатами.</w:t>
      </w:r>
    </w:p>
    <w:p>
      <w:pPr>
        <w:pStyle w:val="Normal"/>
        <w:jc w:val="right"/>
        <w:rPr>
          <w:i/>
          <w:i/>
          <w:iCs/>
        </w:rPr>
      </w:pPr>
      <w:r>
        <w:rPr>
          <w:i/>
          <w:iCs/>
        </w:rPr>
        <w:t>S. Rosenfeld</w:t>
      </w:r>
    </w:p>
    <w:p>
      <w:pPr>
        <w:pStyle w:val="Normal"/>
        <w:jc w:val="right"/>
        <w:rPr>
          <w:i/>
          <w:i/>
          <w:iCs/>
        </w:rPr>
      </w:pPr>
      <w:r>
        <w:rPr>
          <w:i/>
          <w:iCs/>
        </w:rPr>
        <w:t>Berlin, den 13. April 2007</w:t>
      </w:r>
    </w:p>
    <w:p>
      <w:pPr>
        <w:pStyle w:val="Normal"/>
        <w:rPr>
          <w:i/>
          <w:i/>
          <w:iCs/>
        </w:rPr>
      </w:pPr>
      <w:r>
        <w:rPr>
          <w:i/>
          <w:iCs/>
        </w:rPr>
      </w:r>
    </w:p>
    <w:sectPr>
      <w:footnotePr>
        <w:numFmt w:val="decimal"/>
      </w:footnote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cc"/>
    <w:family w:val="roman"/>
    <w:pitch w:val="variable"/>
  </w:font>
  <w:font w:name="Garamond">
    <w:charset w:val="cc"/>
    <w:family w:val="roman"/>
    <w:pitch w:val="variable"/>
  </w:font>
  <w:font w:name="Tahoma">
    <w:charset w:val="cc"/>
    <w:family w:val="swiss"/>
    <w:pitch w:val="variable"/>
  </w:font>
  <w:font w:name="Times New Roman Greek">
    <w:charset w:val="a1"/>
    <w:family w:val="roman"/>
    <w:pitch w:val="variable"/>
  </w:font>
  <w:font w:name="Vusillus">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paragraphstyle"/>
        <w:rPr/>
      </w:pPr>
      <w:r>
        <w:rPr>
          <w:rStyle w:val="FootnoteCharacters"/>
        </w:rPr>
        <w:footnoteRef/>
      </w:r>
      <w:r>
        <w:rPr/>
        <w:tab/>
        <w:t xml:space="preserve"> </w:t>
      </w:r>
      <w:r>
        <w:rPr>
          <w:rStyle w:val="04420435043A044104420431043B043E043A"/>
          <w:sz w:val="16"/>
          <w:szCs w:val="16"/>
          <w:vertAlign w:val="superscript"/>
        </w:rPr>
        <w:t xml:space="preserve">1 </w:t>
      </w:r>
      <w:r>
        <w:rPr>
          <w:rStyle w:val="04420435043A044104420431043B043E043A"/>
          <w:sz w:val="16"/>
          <w:szCs w:val="16"/>
        </w:rPr>
        <w:t>Здесь идет речь о проведении пробудительной конференции в честь 100-летия со времени излияния Духа Святого в миссии на улице Азуса, в г.Лос-Анджелесе, Калифорнии, США. Миссия была организована африканцем Джеймсом Сеймуром, учеником Пархэма, положившей начало образования мировому объединению пятидесятнических церквей «Ассамблей Божьих», объединяющей на сегодня более десяти миллионов человек в более чем 200 странах мира. Кроме этого объединения существуют много других мировых пятидесятнических деноминаций, таких как: «Церковь Бога», «Любовь Христа» и др., объединяющих каждая десятки миллионов человек по всему миру. (прим.ред.)</w:t>
      </w:r>
    </w:p>
    <w:p>
      <w:pPr>
        <w:pStyle w:val="Noparagraphstyle"/>
        <w:spacing w:before="113" w:after="113"/>
        <w:jc w:val="both"/>
        <w:rPr/>
      </w:pPr>
      <w:r>
        <w:rPr>
          <w:rStyle w:val="04420435043A044104420431043B043E043A"/>
          <w:sz w:val="16"/>
          <w:szCs w:val="16"/>
          <w:vertAlign w:val="superscript"/>
        </w:rPr>
        <w:tab/>
        <w:t xml:space="preserve">2 </w:t>
      </w:r>
      <w:r>
        <w:rPr>
          <w:rStyle w:val="04420435043A044104420431043B043E043A"/>
          <w:sz w:val="16"/>
          <w:szCs w:val="16"/>
        </w:rPr>
        <w:t>К моменту излияния Духа Святого на улице Азуса, уже существовало объединение церквей под названием «Церковь Бога», возникшее от более раннего излияния Духа Святого (в конце 19 века) на реке Кемп-Криг, в горах штата Теннесси, насчитывающее сегодня также много миллионов последователей по всему миру (Прим.ред.).</w:t>
      </w:r>
    </w:p>
    <w:p>
      <w:pPr>
        <w:pStyle w:val="Noparagraphstyle"/>
        <w:jc w:val="both"/>
        <w:rPr/>
      </w:pPr>
      <w:r>
        <w:rPr>
          <w:rStyle w:val="04420435043A044104420431043B043E043A"/>
          <w:sz w:val="16"/>
          <w:szCs w:val="16"/>
          <w:vertAlign w:val="superscript"/>
        </w:rPr>
        <w:tab/>
        <w:t xml:space="preserve">3 </w:t>
      </w:r>
      <w:r>
        <w:rPr>
          <w:rStyle w:val="04420435043A044104420431043B043E043A"/>
          <w:sz w:val="16"/>
          <w:szCs w:val="16"/>
        </w:rPr>
        <w:t>На Азуса-стрит приезжали пасторы со всего мира, представители различных протестантских деноминаций, получая опыт крещения Духом Святым, они увозили с собой несовершенное богословие, объясняющее этот новый опыт ссылкой на Деяния Апостолов 1:2, послания Павла и некоторые другие места из Писаний, имеющие цель защитить от критики главное знамение крещения Духом Святым — иные языки. По сути своей они продолжали свое привычное баптистское, пресвитерианское, методистское богословие, обогащенное подтверждением о необходимости принятия крещения Духом Святым со знамением иных языков. Автор говорит о недостаточности такого учения для духовного развития, породившего столько много пятидесятнических деноминаций (Прим.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68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Style14"/>
    <w:next w:val="TextBody"/>
    <w:qFormat/>
    <w:pPr>
      <w:numPr>
        <w:ilvl w:val="0"/>
        <w:numId w:val="1"/>
      </w:numPr>
      <w:tabs>
        <w:tab w:val="clear" w:pos="708"/>
        <w:tab w:val="left" w:pos="0" w:leader="none"/>
      </w:tabs>
      <w:ind w:hanging="0"/>
      <w:outlineLvl w:val="0"/>
    </w:pPr>
    <w:rPr>
      <w:b/>
      <w:bCs/>
      <w:sz w:val="32"/>
      <w:szCs w:val="32"/>
    </w:rPr>
  </w:style>
  <w:style w:type="paragraph" w:styleId="Heading3">
    <w:name w:val="Heading 3"/>
    <w:basedOn w:val="Style14"/>
    <w:next w:val="TextBody"/>
    <w:qFormat/>
    <w:pPr>
      <w:numPr>
        <w:ilvl w:val="2"/>
        <w:numId w:val="1"/>
      </w:numPr>
      <w:tabs>
        <w:tab w:val="clear" w:pos="708"/>
        <w:tab w:val="left" w:pos="0" w:leader="none"/>
      </w:tabs>
      <w:ind w:hanging="0"/>
      <w:outlineLvl w:val="2"/>
    </w:pPr>
    <w:rPr>
      <w:b/>
      <w:bCs/>
    </w:rPr>
  </w:style>
  <w:style w:type="character" w:styleId="DefaultParagraphFont">
    <w:name w:val="Default Paragraph Font"/>
    <w:qFormat/>
    <w:rPr/>
  </w:style>
  <w:style w:type="character" w:styleId="2">
    <w:name w:val="Îñíîâíîé øðèôò àáçàöà2"/>
    <w:qFormat/>
    <w:rPr/>
  </w:style>
  <w:style w:type="character" w:styleId="1">
    <w:name w:val="Îñíîâíîé øðèôò àáçàöà1"/>
    <w:qFormat/>
    <w:rPr/>
  </w:style>
  <w:style w:type="character" w:styleId="Hyperlink">
    <w:name w:val="Hyperlink"/>
    <w:basedOn w:val="1"/>
    <w:qFormat/>
    <w:rPr>
      <w:color w:val="0000FF"/>
      <w:u w:val="single"/>
    </w:rPr>
  </w:style>
  <w:style w:type="character" w:styleId="Style12">
    <w:name w:val="Ñèìâîë ñíîñêè"/>
    <w:basedOn w:val="1"/>
    <w:qFormat/>
    <w:rPr>
      <w:vertAlign w:val="superscript"/>
    </w:rPr>
  </w:style>
  <w:style w:type="character" w:styleId="04420435043A04410442">
    <w:name w:val="&lt;0442&gt;&lt;0435&gt;&lt;043A&gt;&lt;0441&gt;&lt;0442&gt;"/>
    <w:qFormat/>
    <w:rPr>
      <w:rFonts w:ascii="Times New Roman" w:hAnsi="Times New Roman" w:eastAsia="Times New Roman" w:cs="Times New Roman"/>
      <w:color w:val="000000"/>
      <w:spacing w:val="0"/>
      <w:position w:val="0"/>
      <w:sz w:val="22"/>
      <w:sz w:val="22"/>
      <w:szCs w:val="22"/>
      <w:vertAlign w:val="baseline"/>
      <w:lang w:val="ru-RU"/>
    </w:rPr>
  </w:style>
  <w:style w:type="character" w:styleId="04420435043A044104420431043B043E043A">
    <w:name w:val="&lt;0442&gt;&lt;0435&gt;&lt;043A&gt;&lt;0441&gt;&lt;0442&gt;_&lt;0431&gt;&lt;043B&gt;&lt;043E&gt;&lt;043A&gt;"/>
    <w:basedOn w:val="04420435043A04410442"/>
    <w:qFormat/>
    <w:rPr>
      <w:sz w:val="24"/>
      <w:szCs w:val="24"/>
      <w:u w:val="none"/>
    </w:rPr>
  </w:style>
  <w:style w:type="character" w:styleId="11">
    <w:name w:val="Çíàê ñíîñêè1"/>
    <w:qFormat/>
    <w:rPr>
      <w:vertAlign w:val="superscript"/>
    </w:rPr>
  </w:style>
  <w:style w:type="character" w:styleId="Style13">
    <w:name w:val="Ñèìâîëû êîíöåâîé ñíîñêè"/>
    <w:qFormat/>
    <w:rPr>
      <w:vertAlign w:val="superscript"/>
    </w:rPr>
  </w:style>
  <w:style w:type="character" w:styleId="WW">
    <w:name w:val="WW-Ñèìâîëû êîíöåâîé ñíîñêè"/>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Çàãîëîâîê"/>
    <w:basedOn w:val="Normal"/>
    <w:next w:val="TextBody"/>
    <w:qFormat/>
    <w:pPr>
      <w:keepNext w:val="true"/>
      <w:spacing w:before="240" w:after="120"/>
    </w:pPr>
    <w:rPr>
      <w:rFonts w:ascii="Arial" w:hAnsi="Arial" w:eastAsia="Arial" w:cs="Arial"/>
      <w:sz w:val="28"/>
      <w:szCs w:val="28"/>
    </w:rPr>
  </w:style>
  <w:style w:type="paragraph" w:styleId="21">
    <w:name w:val="Íàçâàíèå2"/>
    <w:basedOn w:val="Normal"/>
    <w:qFormat/>
    <w:pPr>
      <w:suppressLineNumbers/>
      <w:spacing w:before="120" w:after="120"/>
    </w:pPr>
    <w:rPr>
      <w:rFonts w:ascii="Arial" w:hAnsi="Arial" w:eastAsia="Arial" w:cs="Arial"/>
      <w:i/>
      <w:iCs/>
      <w:sz w:val="24"/>
      <w:szCs w:val="24"/>
    </w:rPr>
  </w:style>
  <w:style w:type="paragraph" w:styleId="22">
    <w:name w:val="Óêàçàòåëü2"/>
    <w:basedOn w:val="Normal"/>
    <w:qFormat/>
    <w:pPr>
      <w:suppressLineNumbers/>
    </w:pPr>
    <w:rPr>
      <w:rFonts w:ascii="Arial" w:hAnsi="Arial" w:eastAsia="Arial" w:cs="Arial"/>
    </w:rPr>
  </w:style>
  <w:style w:type="paragraph" w:styleId="12">
    <w:name w:val="Íàçâàíèå1"/>
    <w:basedOn w:val="Normal"/>
    <w:qFormat/>
    <w:pPr>
      <w:suppressLineNumbers/>
      <w:spacing w:before="120" w:after="120"/>
    </w:pPr>
    <w:rPr>
      <w:rFonts w:ascii="Arial" w:hAnsi="Arial" w:eastAsia="Arial" w:cs="Arial"/>
      <w:i/>
      <w:iCs/>
      <w:sz w:val="24"/>
      <w:szCs w:val="24"/>
    </w:rPr>
  </w:style>
  <w:style w:type="paragraph" w:styleId="13">
    <w:name w:val="Óêàçàòåëü1"/>
    <w:basedOn w:val="Normal"/>
    <w:qFormat/>
    <w:pPr>
      <w:suppressLineNumbers/>
    </w:pPr>
    <w:rPr>
      <w:rFonts w:ascii="Arial" w:hAnsi="Arial" w:eastAsia="Arial" w:cs="Arial"/>
    </w:rPr>
  </w:style>
  <w:style w:type="paragraph" w:styleId="Noparagraphstyle">
    <w:name w:val="[No paragraph style]"/>
    <w:qFormat/>
    <w:pPr>
      <w:widowControl/>
      <w:suppressAutoHyphens w:val="true"/>
      <w:bidi w:val="0"/>
      <w:spacing w:lineRule="auto" w:line="288"/>
    </w:pPr>
    <w:rPr>
      <w:rFonts w:ascii="Times New Roman" w:hAnsi="Times New Roman" w:eastAsia="Times New Roman" w:cs="Times New Roman"/>
      <w:color w:val="000000"/>
      <w:sz w:val="24"/>
      <w:szCs w:val="24"/>
      <w:lang w:val="ru-RU" w:eastAsia="zh-CN" w:bidi="hi-IN"/>
    </w:rPr>
  </w:style>
  <w:style w:type="paragraph" w:styleId="NormalParagraphStyle">
    <w:name w:val="NormalParagraphStyle"/>
    <w:basedOn w:val="Noparagraphstyle"/>
    <w:qFormat/>
    <w:pPr>
      <w:spacing w:lineRule="atLeast" w:line="240"/>
      <w:ind w:firstLine="397"/>
      <w:jc w:val="both"/>
    </w:pPr>
    <w:rPr>
      <w:rFonts w:ascii="Book Antiqua" w:hAnsi="Book Antiqua" w:eastAsia="Book Antiqua" w:cs="Book Antiqua"/>
      <w:b/>
      <w:bCs/>
      <w:i/>
      <w:iCs/>
      <w:sz w:val="22"/>
      <w:szCs w:val="22"/>
    </w:rPr>
  </w:style>
  <w:style w:type="paragraph" w:styleId="Footnote">
    <w:name w:val="Footnote Text"/>
    <w:basedOn w:val="Normal"/>
    <w:pPr/>
    <w:rPr>
      <w:sz w:val="20"/>
      <w:szCs w:val="20"/>
    </w:rPr>
  </w:style>
  <w:style w:type="paragraph" w:styleId="043004310437043004460441044204300442044C0438">
    <w:name w:val="&lt;0430&gt;&lt;0431&gt;&lt;0437&gt;&lt;0430&gt;&lt;0446&gt;_&lt;0441&gt;&lt;0442&gt;&lt;0430&gt;&lt;0442&gt;&lt;044C&gt;&lt;0438&gt;"/>
    <w:basedOn w:val="Noparagraphstyle"/>
    <w:qFormat/>
    <w:pPr>
      <w:spacing w:lineRule="atLeast" w:line="260"/>
      <w:ind w:firstLine="397"/>
      <w:jc w:val="both"/>
    </w:pPr>
    <w:rPr>
      <w:rFonts w:ascii="Garamond" w:hAnsi="Garamond" w:eastAsia="Garamond" w:cs="Garamond"/>
      <w:sz w:val="22"/>
      <w:szCs w:val="22"/>
      <w:u w:val="thic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9:00:00Z</dcterms:created>
  <dc:creator>Петрова</dc:creator>
  <dc:description/>
  <dc:language>en-US</dc:language>
  <cp:lastModifiedBy>nikolay</cp:lastModifiedBy>
  <cp:lastPrinted>2113-01-01T00:00:00Z</cp:lastPrinted>
  <dcterms:modified xsi:type="dcterms:W3CDTF">2007-08-01T19:06:00Z</dcterms:modified>
  <cp:revision>3</cp:revision>
  <dc:subject/>
  <dc:title>Вестник ХВЕ №11/2006</dc:title>
</cp:coreProperties>
</file>